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5930" cy="9925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5930" cy="99250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 xml:space="preserve">Degravação </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30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tab/>
        <w:t xml:space="preserve">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 xml:space="preserve">Brasília, 25 de Agosto de 2016. </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both"/>
        <w:rPr>
          <w:rFonts w:ascii="Arial" w:hAnsi="Arial" w:cs="Arial"/>
          <w:bCs/>
        </w:rPr>
      </w:pPr>
      <w:r>
        <w:rPr>
          <w:rFonts w:cs="Arial" w:ascii="Arial" w:hAnsi="Arial"/>
          <w:b/>
        </w:rPr>
        <w:t>Sr. Benedito Adalberto Brunca (MPS):</w:t>
      </w:r>
      <w:r>
        <w:rPr>
          <w:rFonts w:cs="Arial" w:ascii="Arial" w:hAnsi="Arial"/>
        </w:rPr>
        <w:t xml:space="preserve"> - Bom dia. É uma satisfação poder declarar a nossa reunião Ordinária do Conselho Nacional da Previdência Social, acho que pela primeira vez aqui na DATAPREV. Nós temos como pauta de pauta, tivemos aí um café da manhã na nossa chegada. Estamos previsto como nosso Expediente </w:t>
      </w:r>
      <w:r>
        <w:rPr>
          <w:rFonts w:cs="Arial" w:ascii="Arial" w:hAnsi="Arial"/>
          <w:bCs/>
        </w:rPr>
        <w:t xml:space="preserve">Aprovação da ata referente 229ª Reunião Ordinária do CNPS, que foi encaminhada a todos os conselheiros, e gostaria de saber se há observações em relação ao conteúdo dessa ata para que a gente possa declarar a mesma aprovada ou não. Alguma observação em relação a questão do conteúdo? Rafael.  </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Bom dia a todos. Não é de conteúdo, mas só uma questão de forma, de algum ajuste e eu já tinha falado com a Silvana e depois encaminharei, porque eu dei uma olhada ontem a noite, mas não consegui encaminhar as minhas observações para o e-mail. Não é de conteúdo e nem de mérito, é só de ajuste de texto. </w:t>
      </w:r>
    </w:p>
    <w:p>
      <w:pPr>
        <w:pStyle w:val="Normal"/>
        <w:spacing w:lineRule="auto" w:line="360"/>
        <w:jc w:val="both"/>
        <w:rPr/>
      </w:pPr>
      <w:r>
        <w:rPr>
          <w:rFonts w:cs="Arial" w:ascii="Arial" w:hAnsi="Arial"/>
          <w:b/>
        </w:rPr>
        <w:t>Sr. Benedito Adalberto Brunca (MPS):</w:t>
      </w:r>
      <w:r>
        <w:rPr>
          <w:rFonts w:cs="Arial" w:ascii="Arial" w:hAnsi="Arial"/>
        </w:rPr>
        <w:t xml:space="preserve"> - Fica consignada essa observação, e aguardaremos o seu e-mail para podermos concluir pela aprovação, quer dizer, declaramos aprovada, mas faremos essa observação que está sendo encaminhada. Nossa Ordem do Dia está composta de três temas, um deles que já foi remanejado por duas ocasiões em função dos debates das agendas, que é a </w:t>
      </w:r>
      <w:r>
        <w:rPr>
          <w:rFonts w:cs="Arial" w:ascii="Arial" w:hAnsi="Arial"/>
          <w:bCs/>
        </w:rPr>
        <w:t>Apresentação sobre a qualificação cadastral para o eSocial, que vai ser</w:t>
      </w:r>
      <w:r>
        <w:rPr>
          <w:rFonts w:cs="Arial" w:ascii="Arial" w:hAnsi="Arial"/>
          <w:b/>
          <w:bCs/>
        </w:rPr>
        <w:t xml:space="preserve"> </w:t>
      </w:r>
      <w:r>
        <w:rPr>
          <w:rFonts w:cs="Arial" w:ascii="Arial" w:hAnsi="Arial"/>
          <w:bCs/>
        </w:rPr>
        <w:t xml:space="preserve">apresentado pela Janaina dos Santos de Queiroz, do INSS e estão aqui conosco também a Viviane da Caixa Econômica Federal e o Jarbas da secretaria de Previdência. Tem alguém da Receita? O Daniel da Receita também está chegando; o segundo ponto é a </w:t>
      </w:r>
      <w:r>
        <w:rPr>
          <w:rFonts w:cs="Arial" w:ascii="Arial" w:hAnsi="Arial"/>
          <w:lang w:eastAsia="pt-BR"/>
        </w:rPr>
        <w:t xml:space="preserve">Apresentação sobre a Evolução do Parque Tecnológico da DATAPREV, a ser apresentada pelo </w:t>
      </w:r>
      <w:r>
        <w:rPr>
          <w:rFonts w:cs="Arial" w:ascii="Arial" w:hAnsi="Arial"/>
          <w:bCs/>
          <w:lang w:eastAsia="pt-BR"/>
        </w:rPr>
        <w:t>Rogério Souza Mascarenhas,</w:t>
      </w:r>
      <w:r>
        <w:rPr>
          <w:rFonts w:cs="Arial" w:ascii="Arial" w:hAnsi="Arial"/>
          <w:lang w:eastAsia="pt-BR"/>
        </w:rPr>
        <w:t xml:space="preserve"> Diretor de Relacionamento, Desenvolvimento e Informações – DATAPREV, e o terceiro ponto é a Revisão dos Benefícios por Incapacidade, nos Termos da MP nº 739 e Portaria Conjunta nº 127 de 04/08/2016, que vai ser apresentado pelo </w:t>
      </w:r>
      <w:r>
        <w:rPr>
          <w:rFonts w:cs="Arial" w:ascii="Arial" w:hAnsi="Arial"/>
          <w:bCs/>
          <w:lang w:eastAsia="pt-BR"/>
        </w:rPr>
        <w:t>Leonardo de Melo Gadelha,</w:t>
      </w:r>
      <w:r>
        <w:rPr>
          <w:rFonts w:cs="Arial" w:ascii="Arial" w:hAnsi="Arial"/>
          <w:lang w:eastAsia="pt-BR"/>
        </w:rPr>
        <w:t xml:space="preserve"> Presidente do Instituto Nacional de Seguridade Social – INSS. Alguma questão sobre os pontos de pauta? Podemos aprovar essa Ordem do Dia? Declaro aprovada na nossa Ordem do Dia, declaro aprovada a nossa Ata, conforme já foi consignado a pouco com a observação a ser encaminhada pelo conselheiro da CNI Rafael, e sem mais delongas, passamos ao primeiro item da Ordem do Dia. Convido a Janaina dos Santos Queiroz para que possa fazer a apresentação sobre o tema “A </w:t>
      </w:r>
      <w:r>
        <w:rPr>
          <w:rFonts w:cs="Arial" w:ascii="Arial" w:hAnsi="Arial"/>
          <w:bCs/>
        </w:rPr>
        <w:t>qualificação cadastral para o eSocial”, que é uma etapa crucial do e-social que está em debate já há bastante tempo, porque já foi objeto de consultas a esse Conselho e com sugestões aqui que inclusive promoveram adaptações e complementos em todo o esforço que foi feito pela equipe dos órgãos envolvidos dentro da implantação do e-social. Com a palavra, Janaina.</w:t>
      </w:r>
    </w:p>
    <w:p>
      <w:pPr>
        <w:pStyle w:val="Normal"/>
        <w:autoSpaceDE w:val="false"/>
        <w:spacing w:lineRule="auto" w:line="360" w:before="0" w:after="0"/>
        <w:jc w:val="both"/>
        <w:rPr>
          <w:rFonts w:ascii="Arial" w:hAnsi="Arial" w:cs="Arial"/>
          <w:bCs/>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Bom dia a todos. Primeiro dizer que foi um prazer também ter participado das outras reuniões e a gente também deu um acréscimo a questão do orçamento. Foi muito importante estar participando das outras, apesar de não ter tido tempo de apresentar o tema que eu ia fazer. Consulta Qualificação Cadastral e Saneamento da base CNIS, nós recebemos uma demanda que vocês queriam saber como que estaria funcionando a Consulta Qualificação Cadastral e como o INSS, a Caixa e aí nós trouxemos a nossa colega aqui, a Viviane e tem também o Jarbas e o Daniel também para falar a questão do cadastro da Receita Federal, então a gente fez esse contexto, a qualidade que está o CNIS e a gente diz quais são os próximos passos que a gente vai dar. Bom, o que é a Consulta Qualificação Cadastral e Saneamento da base CNIS?  Na verdade, ela é Ferramenta simples de consulta que permite ao empregador ou trabalhador ter o conhecimento prévio do resultado das validações cadastrais que serão aplicadas ao eSocial. Coloca-se os dados que são: Nome/ Data de Nascimento/ CPF / NIS e aí é batido com o CPF, que é o cadastro da Receita Federal e com o CNIS, a partir do momento que esses dados estiverem corretos nas duas bases, esse empregado está apto a entrar no e-social. Para identificar a necessidade da qualificação cadastral, a gente criou dois módulos, um é o módulo online que ele tem a capacidade de a empresa fazer ou do próprio empregado fazer a consulta em até 10 registros, você coloca nome, data de nascimento, CPF, NIS até 10 registros ao mesmo tempo, você encaminha para o sistema e ele te dá a resposta direta, não precisa aguardar nada e a gente tem a qualificação cadastral em lote, que na verdade, ela é em formato”. txt” tem que ter essa codificação que é TF8 ou ISO88591 e que ela tem um retorno em até 48 horas, hoje esse prazo está em 24 horas. Esse arquivo “.txt”, ele tem a capacidade de até 10 megas e quando a gente fala 10 megas, mas quantos registros são isso? são de 120 mil a 140 mil registros, ou seja, uma empresa que tem lá 100 mil empregados, ela manda em um arquivo só, e em 24 horas ela tem resposta de como está a qualidade dos trabalhadores dela. E é possível utilizar token e-CNPJ ou e-CPF, ou seja, uma pessoa comum, uma pessoa física, se ela tiver o token, ela pode mandar os dados e também se for o token da empresa, também pode mandar os dados, sem necessidade de procuração, porque você vai ter lá um registro do responsável mesmo, vai ter um login lá que vai ficar registrado quem são as pessoas e </w:t>
      </w:r>
    </w:p>
    <w:p>
      <w:pPr>
        <w:pStyle w:val="Normal"/>
        <w:autoSpaceDE w:val="false"/>
        <w:spacing w:lineRule="auto" w:line="360" w:before="0" w:after="0"/>
        <w:jc w:val="both"/>
        <w:rPr>
          <w:rFonts w:ascii="Arial" w:hAnsi="Arial" w:cs="Arial"/>
          <w:bCs/>
        </w:rPr>
      </w:pPr>
      <w:r>
        <w:rPr>
          <w:rFonts w:cs="Arial" w:ascii="Arial" w:hAnsi="Arial"/>
          <w:bCs/>
        </w:rPr>
        <w:t>por que. Para você ter um retorno de uma informação é porque você enviou os dados dessas pessoas , ou seja, vocês já sabem quem são essas pessoas e o formato é no RFB Brasil A1 e A3. Como que é a carinha do sistema? A gente tem aqui consulta cadastral, a gente no e-social e você vem do lado esquerdo consulta qualificação cadastral, aqui você  tem a online, que são as de 10 registros e aqui você tem a em lote que são até 10 megas “.txt”. Aqui embaixo você já tem o layout, explicando como é que a empresa tem que montar o arquivo para fazer o envio. A carinha do consulta qualificação cadastral online é assim, é bem simples mesmo: Você vai botar os dados que eu falei: Nome/ Data de Nascimento/ CPF / NIS e vai adicionar e aqui você pode ir adicionando até 10 trabalhadores, já o em lote, ele tem a opção aqui, tem o Botão “Upload”, utilizado para envio do arquivo “.txt” a ser processado; tem  o Botão “Download” - utilizado para verificar o arquivo de retorno à consulta enviada em 24 horas ou 48 horas, dizendo já quais são os arquivos tem algum tipo de divergência; e tem o  Manual de leiaute do arquivo de envio e de retorno. Quando tem esse arquivo de retorno, como é que volta a orientação? Se for o NIT, o NIT é um número expedido pela Previdência, pelo INSS, se for um NIT, a orientação é de a pessoa consertar os seus dados no INSS  e depois eu vou falar como é que a gente está tratando no INSS, se for à Caixa, se for o PIS ou até do MTE, os números que são expedidos pela Caixa vai para a Caixa Econômica Federal através do conectividade social e se a Viviane quiser falar um pouquinho de como é que está a ferramenta.</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
          <w:bCs/>
        </w:rPr>
        <w:t>Sra. Viviane Lucy de Andrade (CEF):</w:t>
      </w:r>
      <w:r>
        <w:rPr>
          <w:rFonts w:cs="Arial" w:ascii="Arial" w:hAnsi="Arial"/>
          <w:bCs/>
        </w:rPr>
        <w:t xml:space="preserve"> - Já há algum tempo a Caixa havia disponibilizado uma solução que permitia o cadastramento do PIS, então a partir da informação dos dados cadastrais era feita uma consulta no nosso sistema se já existisse o trabalhador era devolvido o número, e senão existisse, ele era cadastrado e informado o número, então uma solução de cadastramento, a partir da necessidade do e-social foi feita uma adequação nesse formato e hoje ele permite uma pesquisa  quando os dados que são essenciais para o e-social, o nome, a data de nascimento, CPF estão desqualificados nesse cadastro, ele permite a partir da validação dos dados a inclusão ou correção no nosso cadastro, isso trouxe uma facilidade, que é desonerar o trabalhador de se dirigir as agências. Atualmente  é sempre feita pelo titular da inscrição, mas para atender o e-social , então foi desenvolvida essa solução  que permite ao próprio empregador através do acesso no conectividade social promover a qualificação. Foi uma ação especificamente para atender realmente ao e-social.</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 Essa situação ficou bem bacana, porque quanto mais informações a empresa manda mais o sistema, o sistema, ele faz um balanceamento, ele faz uma contagem e a partir do momento que a empresa mandou mais dados que batem exatamente com os dados lá já registrados, aí você tem a possibilidade até de um ajuste de dado, não é só de complementação de dados, você o ajuste de dados mesmo, você tem uma correção, lá pelo Banco do Brasil se for um PASEP e pelo Banco do Brasil como é que está sendo feito? Eles também fazem pela internet algumas modificações e quando dá alguma pendência? A pessoa tem que se dirigir a uma unidade do Banco do Brasil. e tem a parte do CPF, que é a parte da receita federal e o Daniel chegou na hora. O CPF quando ele tem dados divergentes lá da base mesmo da receita federal são as conveniadas da receita federal que atendem, ou seja, pelos Correios, BB e CAIXA. E quando o CPF é Nulo ou Cancelado, é direcionamento à unidade da RFB. Você quer falar alguma coisa, como é que está preparado lá? Posso prossegui depois você fala?  Como é que está o atendimento no INSS? O que, que a gente inovou no INSS? Hoje, a nossa Central 135, ela faz a complementação de dados, ou seja, se a pessoa dentro daqueles quatro dados que nós temos, se ela não tiver, se estiver lá em branco CPF e data de nascimento, você pelo telefone, eles vão fazer algumas perguntas e a pessoa acertando as perguntas, o empregado liga para a central 135 e aí é feita a complementação com CPF e a data de nascimento, inclusive eles estão fazendo a complementação com todos os dados cadastrais, e-mail e a gente está com outras formas de atendimento que a gente está aprimorando, fazendo a evolução  do atendimento e a central 135 já está alinhada de fazer a complementação de todos os dados. Se os dados forem divergentes? Se os dados forem divergentes, ou seja, não for só a questão de complementação de dados e a central 135 verifica quem é o administrador, uma vez verificando o administrador, se for do INSS é feito um agendamento  e o agendamento para acerto de dados, ele pode ficar tanto pelo 135 quanto pelo site também. As vezes alguém liga para a central 135, a gente fez o treinamento, foram feitos 5 treinamentos consecutivos para essa data e hoje eu não tenho recebido mais nenhuma reclamação de a pessoa estar ligando e não conseguir. Está bem treinada a equipe e bem alinhada.  O que a gente fez de melhoria nas bases do CNIS?  Análise do Perfil CNIS, isso já da época do Brunca, ele tinha feito análise de um perfil em 2013, e em 2015 a gente tirou outro perfil para verificar qual seria a qualidade do nosso cadastro, então a gente fez a extração da competência 01/2015; temos a  Rotina diária do cadastro CPF (RFB) para validação na inclusão e atualização de dados cadastrais, se uma pessoa vai a agência e quer fazer alguma alteração no cadastro dela, automaticamente o servidor da ponta, ele já vê uma mensagem, dizendo se está batendo ou não o nome da pessoa, a data de nascimento, o nome da mãe, então a gente já tem essa rotina lá. Apropriação de dados dos empregados cadastrados no SIISO (Sistema de Informações Sociais – CAIXA) para o CNIS, minimizando a frequência de NIS não registrados no CNIS – concluída em 10/2014, quando a gente lançou essa ferramenta lá, a gente vários problemas, porque vários cadastros que era da Caixa não estavam no CNIS, então essa primeira validação, essa primeira transferência de dados a gente terminou em 10/2014, e hoje, a gente está processando outra carga que começou em 15 de junho e está previsto para terminar em 11/2016 para a gente--, todas as informações que porventura não estejam hoje no CNIS a gente fez essa carga de novo para trazer todos os NIS mesmo e a gente espera que efetivamente seja saneado e a gente só vá trabalhar realmente com essas atualizações e com as inclusões.  Apropriação base CADSUS no CNIS – concluída em 08/2015, e o  Treinamento da Central 135 - 07/2015 e 05/2016 eu já falei. Com esses dados, com esse perfil que tivemos lá de janeiro a 2015, o que, que a gente descobriu da nossa base? Que a gente está com 309 milhões de inscrições, portanto é um cadastro é bem grande e a gente aqui tem até um pouquinho mais, hoje a gente já está com mais, acho que estamos com 330 milhões; 98% estão com a data de nascimento consistente e está no formato de mês, dia e ano, o nome também está consistente até uma alteração que a gente fez do nome de 3 caracteres na sequência a gente também está alterando, mas esse nome está com o espaço direitinho e está com o formato que pareça ser o nome, o nome da mãe também consistente com 92%; CPF consistente com 65%, quer dizer, que ele está dentro daquele formato do CPF e está validado pela RF e a gente já fez esse batimento também; RG consistente, e endereço consistente com 83%. Com essa carga que a gente fez em 2014 e com esse perfil do CNIS, a gente teve um aumento de 34% do nosso cadastro, a gente passou de 231 milhões  para 309 milhões de registros, isso mostra a importância que foi da integração da Caixa com o INSS, vejam o quanto de registros que a gente não tinha, 78 milhões foram incluídos, então foi muito produtivo e o e-social de um modo geral está sendo muito produtivo, principalmente para essa integração entre as casas. Como é que funciona se uma pessoa, a pessoa vai a Caixa e eu disse o quanto que teve de aumento da base e eu vou contar para vocês como é que é a informação hoje, como é que a gente está trabalhando hoje. Se for verificado que a pessoa tem alguma divergência no cadastro e o NIS administrador seja o PIS, então a pessoa vai a Caixa e ela faz a alteração, como é que está sendo feita essa atualização? A atualização é feita semanalmente, a pessoa vai durante a semana a Caixa, ou seja, sexta feira a noite, são enviadas essas inclusões dessas alterações para o CNIS e na segunda feira, elas são apropriadas, então enviou-se hoje, a pessoa vai a Caixa, amanhã esses dados são enviados para nós e na segunda feira já estão apropriados no CNIS. Tem umas duas semanas que a gente teve um probleminha de aumento de rotina que de 700 mil passou para 16 milhões, mas a gente também já conseguiu, a gente já entrou em contato com a Dataprev, a gente conversou e já conseguimos finalizar isso e está começando a entrar semanalmente mesmo, então já estamos conseguindo estabilizar a nossa rotina semanal. Quais são as próximas ações que a gente tem? É a questão da 2ª Carga SIISO x CNIS que eu falei para vocês e foi em 15/05/2016, o processamento está previsto terminar em 11/2016 e a gente tem como meta terminando esse processamento, enviar a base CNIS de Número de Identificação do Trabalhador - NIT para a CAIXA e a gente fazer o fluxo correto, todo mundo ter todas as bases e a gente consegue fechar o ciclo para ficar tudo direitinho, todo cadastro. Era o que eu tinha para dizer para vocês. Agradeço e a gente abre para as perguntas.</w:t>
      </w:r>
    </w:p>
    <w:p>
      <w:pPr>
        <w:pStyle w:val="Normal"/>
        <w:autoSpaceDE w:val="false"/>
        <w:spacing w:lineRule="auto" w:line="360" w:before="0" w:after="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rPr>
        <w:t>Sr. Benedito Adalberto Brunca (MPS):</w:t>
      </w:r>
      <w:r>
        <w:rPr>
          <w:rFonts w:cs="Arial" w:ascii="Arial" w:hAnsi="Arial"/>
        </w:rPr>
        <w:t xml:space="preserve"> - </w:t>
      </w:r>
      <w:r>
        <w:rPr>
          <w:rFonts w:cs="Arial" w:ascii="Arial" w:hAnsi="Arial"/>
          <w:bCs/>
        </w:rPr>
        <w:t xml:space="preserve">Pode sentar. Feita a exposição, a parte da qualificação dos dados, ela mudou bastante, significativamente comparados aos dados iniciais e essa qualificação, essa sincronização dos dados do cadastro nacional de informações sociais com os dados da Caixa com o batimento dos cadastros de pessoas físicas do CPF evoluíram, e com certeza diminuíram o trabalho para as empresas, porque o ajuste dessa falta de sincronização repercutiria o que empresa teria que ficar fazendo este ajuste, e as vezes em algumas circunstâncias fazer o próprio segurado comparecer a algumas das unidades do INSS, da Caixa ou da Receita para poder corrigir algo que foi feito a luz do batimento desses cadastros e reduzindo a própria necessidade de procura dos órgãos para poder ajustar, então esse foi a grande virtude desse esforço para que a gente pudesse ter uma melhor qualificação da base, portanto a partir desse cenário e a consulta foi criada online ou por envio de arquivos vai facilitar com que a empresa tenha a identificação exata daqueles percentuais que ainda faltam serem saneados para que quando entrar o processo do e-social, ele tenha a possibilidade de transmitir os dados sem que isso ocorra uma crítica por falta da consistência dessas informações que ainda remanescentes dessa qualificação de dados, então acho que esse é o aspecto positivo dos dados que estão apresentados aqui, na época o Rafael tinha pedido esta informação através de uma reunião anterior que tivemos no CNPS, então abro aos conselheiros para perguntas ou questionamentos. Daniel. </w:t>
      </w:r>
    </w:p>
    <w:p>
      <w:pPr>
        <w:pStyle w:val="Normal"/>
        <w:spacing w:lineRule="auto" w:line="360"/>
        <w:jc w:val="both"/>
        <w:rPr>
          <w:rFonts w:ascii="Arial" w:hAnsi="Arial" w:cs="Arial"/>
          <w:bCs/>
        </w:rPr>
      </w:pPr>
      <w:r>
        <w:rPr>
          <w:rFonts w:cs="Arial" w:ascii="Arial" w:hAnsi="Arial"/>
          <w:b/>
        </w:rPr>
        <w:t>Sr. Daniel Belmiro Fontes</w:t>
        <w:tab/>
        <w:t>(SRFB)</w:t>
      </w:r>
      <w:r>
        <w:rPr>
          <w:rFonts w:cs="Arial" w:ascii="Arial" w:hAnsi="Arial"/>
        </w:rPr>
        <w:t xml:space="preserve">: - </w:t>
      </w:r>
      <w:r>
        <w:rPr>
          <w:rFonts w:cs="Arial" w:ascii="Arial" w:hAnsi="Arial"/>
          <w:bCs/>
        </w:rPr>
        <w:t xml:space="preserve">A qualificação cadastral como um produto feito pelo INSS e pela DATAPREV, ela faz parte de um combo de novos serviços que com a substituição da GFIP, o e-social vai trazer. O e-social, ele traz um outro conceito de comunicação com o empregador, um conceito em que ele precisa comunicar melhor e precisa facilitar o cumprimento da obrigação, ele vai exigir um controle de identificação inequívoca do trabalhador para a Previdência, FGTS e imposto de renda, não adianta mais você colocar o PIS, ou o CPF, a chave é conjunta, vai ter que bater CPF e PIS e esse CPF e PIS desse trabalhador tem que estar na base válido, porque esse trabalhador vai ser o sujeito de direitos e também de obrigações, mas de direitos, se eu o identifico incorretamente, ele não tem acesso aos benefício. Primeiro, para a classe trabalhadora esse controle é a garantia de que benefícios previdenciário e benefício seguro desemprego , benefício de FGTS estará efetivamente claro e identificado inequivocamente, é um avanço para a identificação do trabalhador sem erros, sem bater lá na agência da Caixa, ah a minha conta está errada, esse tipo de (inaudível) errado ou o CPF errado não tem essa vinculação, esse problema acaba, então isso gera para o empregador uma necessidade de ter uma consistência no seu cadastro e não adianta a gente querer que ele tenha essa consistência se a gente não dá ferramenta para que ele possa simplificar, e esse produto traduz isso, pois é a ferramenta que vai fazer com que ele antecipe um ano antes de quando começar a obrigação, a consulta de qual deve ser o cadastro que ele deve informar desse trabalhador, então quando chegar lá e for substituir a GFIP no início de 2018 e começar a valer o e-social para concessão de benefício para concessão de FGTS, de benefício trabalhistas, ficará muito claro que ele vai ter mais de um ano para trabalhar o seu cadastro, verificar quais são as consistências, poder subir e não ter nenhum momento lá uma situação, ah, agora fiquei sem os meus trabalhadores. Esse trabalho foi muito bem feito e, conjunto, em parceria, principalmente com três órgãos, o grupo de trabalho com as Confederações nos apoiaram bastante nos testes, permitiram que , então o ambiente evoluísse, portanto nós temos aí uma ferramenta que facilita o cumprimento da obrigação dentro daquilo que a gente espera de virar a pirâmide da conformidade em que aqueles contribuintes que querem cumprir a obrigação tenha a ferramenta para facilitar. Só queria dar uma notícia para todos, em outubro a alteração do CPF poderá ser feita pela internet, se o trabalhador que precisar fazer alguma alteração específica, um nome ou uma data de nascimento, porque houve algum erro no cadastramento do CPF poderá fazê-lo pela internet, desde que a informação do título de eleitor esteja boa, então ele recadastrou, bateu com o título de eleitor, ele pode fazer na internet, não vai precisar se dirigir as agências da Receita Federal, assim sendo, é mais outra facilidade nesse processo. </w:t>
      </w:r>
    </w:p>
    <w:p>
      <w:pPr>
        <w:pStyle w:val="Normal"/>
        <w:spacing w:lineRule="auto" w:line="360"/>
        <w:jc w:val="both"/>
        <w:rPr/>
      </w:pPr>
      <w:r>
        <w:rPr>
          <w:rFonts w:cs="Arial" w:ascii="Arial" w:hAnsi="Arial"/>
          <w:b/>
        </w:rPr>
        <w:t>Sr. Benedito Adalberto Brunca (MPS):</w:t>
      </w:r>
      <w:r>
        <w:rPr>
          <w:rFonts w:cs="Arial" w:ascii="Arial" w:hAnsi="Arial"/>
        </w:rPr>
        <w:t xml:space="preserve"> - </w:t>
      </w:r>
      <w:r>
        <w:rPr>
          <w:rFonts w:cs="Arial" w:ascii="Arial" w:hAnsi="Arial"/>
          <w:bCs/>
        </w:rPr>
        <w:t xml:space="preserve">Rafael. </w:t>
      </w:r>
    </w:p>
    <w:p>
      <w:pPr>
        <w:pStyle w:val="Normal"/>
        <w:spacing w:lineRule="auto" w:line="360"/>
        <w:jc w:val="both"/>
        <w:rPr>
          <w:rFonts w:ascii="Arial" w:hAnsi="Arial" w:cs="Arial"/>
          <w:bCs/>
        </w:rPr>
      </w:pPr>
      <w:r>
        <w:rPr>
          <w:rFonts w:cs="Arial" w:ascii="Arial" w:hAnsi="Arial"/>
          <w:b/>
        </w:rPr>
        <w:t xml:space="preserve">Sr. Rafael Ernesto Kieckbush (CNI): </w:t>
      </w:r>
      <w:r>
        <w:rPr>
          <w:rFonts w:cs="Arial" w:ascii="Arial" w:hAnsi="Arial"/>
        </w:rPr>
        <w:t xml:space="preserve">- </w:t>
      </w:r>
      <w:r>
        <w:rPr>
          <w:rFonts w:cs="Arial" w:ascii="Arial" w:hAnsi="Arial"/>
          <w:bCs/>
        </w:rPr>
        <w:t xml:space="preserve">Aqui o Daniel, a Viviane e a Janaina colocaram bem o esforço conjunto para botar a qualificação cadastral no ar e a todos os demais atores envolvidos, o Jarbas, o pessoal da DATAPREV para operar esse processo como um todo. Para entrar no e-social tem uma parte, que é essa que foi colocada, mas já existem algumas empresas, e acho que essa é uma questão importante de trazer essa apresentação aqui para o Conselho até para a questão das Centrais Sindicais, vai existir um procedimento que já está ocorrendo junto as empresas de pedirem a atualização do cadastro de todos os empregados, então tem várias empresas que já estão fazendo isso, então nós vamos começar a partir de agora dar entrada no e-social, fixando novo cronograma a fazer esse procedimento de validade de todos os cadastros, e aí a gente tem que tomar cuidado com alguns pontos delicados que vão acontecer, e isso é uma ação que vai ter que ser feita algumas escolhas para poder sincronizar o cadastro, porque o detalhe é o seguinte, o nome do CPF tem que ser igual ao que tiver na Caixa e o tiver no INSS, esses três órgãos vão tem que estar exatamente com o mesmo nome, mesma data de nascimento, o CEF, NIT, PASEP tudo batendo, isso vale para todos os empregados do país, não é só celetista, é do país inteiro, então é uma estrutura para abranger 100% de todos os empregados no país e tem umas situações que ocorrem no dia a dia das empresas, dois casos, vamos dizer assim, um pouco mais comum, um é a pessoa casou, descasou, divorciou e tem o nome do marido e tem as trocas dos nomes e aí vai ser solicitado ao empregado que defina, e nós estamos falando de dois cadastros, aqui é um cadastro administrativo que são as bases, Receita, Caixa  e INSS, e aí existe também o processo do registro civil, que é outra coisa, aqui não se está entrando no registro civil, aqui está se entrando no cadastro administrativo, então vão ocorrer algumas situações dessas que as empresas vão solicitar, você vai precisar definir como é que você vai adotar isso, a princípio o cadastro mandatório é o cadastro do CPF é o que vai puxar todos os demais cadastros, vai ser uma forma para ajustar que a princípio o INSS , Caixa, empregador vai conseguir fazer uma atualização com base no cadastro CPF fazer todo o sincronismo de uma parte e o empregador consegue fazer em nome do empregado fazer essa atualização. Outra, será necessário a ida do empregado, a gente tem trabalhado aqui é para reduzir drasticamente a necessidade de esse trabalhador ir a algum órgão para fazer esse processo, mas assim, a gente está ciente que vai ocorrer em algumas situações específicas, e aí essa necessidade desse ajuste, porque se a gente está arrumando também e já preparando as empresas para uma outra fase. Algumas empresas estão pedindo já o nome completo e todos os dependentes, já cadastrando CPF dos dependentes, porque existe uma idade mínima que vem abaixando junto a RF para lançar nos órgãos do imposto de renda, a cada ano tem diminuído a idade mínima de exigência, então ele vai solicitar: Eu preciso que você gere o CPF para os seus dependentes, mesmo os que forem de menores, essa é uma situação que vai acontecer que o e-social vai pedir na hora de entrar no cadastro. Outra questão que vai ocorrer também é o processo de endereço, umas séries de endereços e também os empregadores já estão solicitando atualização, tanto o endereço residencial, porque isso hoje já alimenta, pelo menos parte dele na Rais, isso o empregador já coloca o endereço residencial do empregado na Rais, e no caso do e-social existe um complemento maior de endereço que no futuro vai popular as bases também da Caixa e do INSS principalmente, para evitar um desencontro, você tem que atualizar o endereço numa agência do INSS, isso já pode ser feito de uma forma antecipada pelo empregador, ele já coloca no e-social isso nas bases do INSS e da Caixa, eles se apropriam desses endereços até eventualmente para mandar o extrato do FGTS ou algo nesse sentido, então existem umas séries de produtos que podem surgir para frente, mas eu chamo atenção é que vai existir e tem ocorrido esse processo de solicitar umas séries de dados, umas séries de conformação das empresas junto a todos os seus empregados e o ajuste do NIS, PIS e PASEP. Algumas empresas já estão devolvendo para o empregado, olha isso aqui é o seu PIS, seu NIS, seu número de identificação, por que o que acontece nas bases do governo? Existem vários empregados que tem vários NIS, PIS, PASEP e cria um único número que vai conectar todos, as vezes o empregado na carteira ele entrega um número, só que o empregador lança no sistema outro número, porque esse outro número que está valendo, hoje a GFIP não faz esse batimento, mas para o e-social vai ser necessário, então pode ocorrer de ele devolver: Esse vai ser o seu número de aqui em diante a ser utilizado para todo o processo e uma outra situação que vai ocorrer também na entrada do e-social é que todos esses dados do cadastro, o empregado na entrada de um novo emprego vai ter que ter isso em mãos, porque o empregador não vai conseguir lançar o contrato de trabalho na empresa, senão tiverem os dados mínimos necessários para fazer o registro no e-social, então esse é um procedimento que pela lógica das obrigações assessórias por vez o empregado deixava o registro parcialmente preenchido e ia preenchendo no decorrer do mês até fechar a folha. Alguns dados vão ter que ser qualificados no momento do primeiro dia do emprego, na verdade, um dia anterior, então se o empregado vai começar amanhã, hoje esses dados vão ter que estar disponíveis para o empregador, isso é forçar uma mudança de postura do empregador na hora da contratação. A vantagem disso que o Daniel colocou e a Viviane e a Janaina terem colocado de entrar o dado mais limpo no sistema, então vai ter um impacto para o empregador, vai ter um impacto para o empregado também, então alguns procedimentos com a entrada do e-social, algumas práticas vão ser alteradas, que é diferente do registro em carteira, o registro de carteira tem até 48 horas para fazer a anotação, são dois procedimentos, um é o livro de registro do empregado, isso precisa ocorrer e estar preenchido no primeiro dia do empregado, a anotação na carteira pode ocorrer em até 48 horas, ou seja, na verdade seria a lógica de devolver a carteira para o empregado até 48 horas, então o registro em carteira é o segundo procedimento que o empregador faz, primeiro o registro no livro de registro do empregado, que aí vai entrar o e-social com esse procedimento, e na sequencia é feita a anotação na carteira, então a carteira com o e-social efetivamente vai ficar no segundo momento o preenchimento, mas vai continuar sendo obrigatório, não está se alterando nenhum procedimento nesse sentido, mas o dado, o nome e aí alguns impactos, alguns sobrenomes tem acento, tem aposteme, tem umas séries de questões que vão ser ajustados daqui em diante e aí nós temos alguns cuidados, nós como brasileiros  de não termos um nome no registro administrativo e um nome no registro civil, porque isso em termos cadastrais, vamos supor lá na frente o sistema está funcionando mais adequado, se eu vou a agência da Caixa para sacar o FGTS ou pegar o seguro desemprego, se lá está de um jeito e o registro civil está de outro, não vai ser autorizado, então temos que ter uma preocupação com esses cadastros também baterem no nome principalmente, pois alguns adotam o nome de solteiro, nome de casado, alguns tem acento outros não tem, alguns tem espaço, alguns estão abreviados, alguns estão com nome completo, então tem umas séries de ajustes de cadastros serem feitos.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Obrigado, Rafael. Walter.</w:t>
      </w:r>
    </w:p>
    <w:p>
      <w:pPr>
        <w:pStyle w:val="Normal"/>
        <w:spacing w:lineRule="auto" w:line="360"/>
        <w:jc w:val="both"/>
        <w:rPr/>
      </w:pPr>
      <w:r>
        <w:rPr>
          <w:rFonts w:cs="Arial" w:ascii="Arial" w:hAnsi="Arial"/>
          <w:b/>
        </w:rPr>
        <w:t xml:space="preserve">Sr. Walter Tadeu Pinto de Faria (CNF): </w:t>
      </w:r>
      <w:r>
        <w:rPr>
          <w:rFonts w:cs="Arial" w:ascii="Arial" w:hAnsi="Arial"/>
        </w:rPr>
        <w:t>- Vocês falaram na questão cadastral na base do CNIS  e vocês mostraram que em relação ao RG tem acho que 68% que é válido, acho que é isso. queria saber, porque assim, nós do sistema financeiro a gente tem uma grande dificuldade em qualificar as informações que estão sendo prestadas para abertura de conta corrente, concessão de financiamento, esse tipo de coisa, e nós sabemos que aqui no Brasil cada pessoa pode ter um RG em cada estado, porque cada estado tem o seu próprio centro de identificação e não se conversa, então queria saber se o RG como que vocês fizeram esse batimento? E segundo, se é possível a disponibilização dessas informações para consulta pelo sistema financeiro?</w:t>
      </w:r>
    </w:p>
    <w:p>
      <w:pPr>
        <w:pStyle w:val="Normal"/>
        <w:autoSpaceDE w:val="false"/>
        <w:spacing w:lineRule="auto" w:line="360" w:before="0" w:after="0"/>
        <w:jc w:val="both"/>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w:t>
      </w:r>
    </w:p>
    <w:p>
      <w:pPr>
        <w:pStyle w:val="Normal"/>
        <w:spacing w:lineRule="auto" w:line="360"/>
        <w:jc w:val="both"/>
        <w:rPr>
          <w:rFonts w:ascii="Arial" w:hAnsi="Arial" w:cs="Arial"/>
        </w:rPr>
      </w:pPr>
      <w:r>
        <w:rPr>
          <w:rFonts w:cs="Arial" w:ascii="Arial" w:hAnsi="Arial"/>
        </w:rPr>
        <w:t>Na verdade, essa questão do RG estar consistente é de você ter um número, ele está com a data de emissão do RG com o estado que foi emitido, essa que é a relação de ele estar consistente.</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Não há um batimento com os cadastros (intervenções simultâneas) é o preenchimento da informação. </w:t>
      </w:r>
    </w:p>
    <w:p>
      <w:pPr>
        <w:pStyle w:val="Normal"/>
        <w:autoSpaceDE w:val="false"/>
        <w:spacing w:lineRule="auto" w:line="360" w:before="0" w:after="0"/>
        <w:jc w:val="both"/>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w:t>
      </w:r>
    </w:p>
    <w:p>
      <w:pPr>
        <w:pStyle w:val="Normal"/>
        <w:spacing w:lineRule="auto" w:line="360"/>
        <w:jc w:val="both"/>
        <w:rPr>
          <w:rFonts w:ascii="Arial" w:hAnsi="Arial" w:cs="Arial"/>
        </w:rPr>
      </w:pPr>
      <w:r>
        <w:rPr>
          <w:rFonts w:cs="Arial" w:ascii="Arial" w:hAnsi="Arial"/>
        </w:rPr>
        <w:t xml:space="preserve">É o preenchimento de a informação estar completa, essa que foi a informação que a gente pegou nesse perfil. </w:t>
      </w:r>
    </w:p>
    <w:p>
      <w:pPr>
        <w:pStyle w:val="Normal"/>
        <w:spacing w:lineRule="auto" w:line="360"/>
        <w:jc w:val="both"/>
        <w:rPr/>
      </w:pPr>
      <w:r>
        <w:rPr>
          <w:rFonts w:cs="Arial" w:ascii="Arial" w:hAnsi="Arial"/>
          <w:b/>
        </w:rPr>
        <w:t>Sr. Benedito Adalberto Brunca (MPS):</w:t>
      </w:r>
      <w:r>
        <w:rPr>
          <w:rFonts w:cs="Arial" w:ascii="Arial" w:hAnsi="Arial"/>
        </w:rPr>
        <w:t xml:space="preserve"> - A segunda parte da pergunta se isso é possível de ser consultado? (intervenções simultâneas) </w:t>
      </w:r>
    </w:p>
    <w:p>
      <w:pPr>
        <w:pStyle w:val="Normal"/>
        <w:autoSpaceDE w:val="false"/>
        <w:spacing w:lineRule="auto" w:line="360" w:before="0" w:after="0"/>
        <w:jc w:val="both"/>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w:t>
      </w:r>
    </w:p>
    <w:p>
      <w:pPr>
        <w:pStyle w:val="Normal"/>
        <w:spacing w:lineRule="auto" w:line="360"/>
        <w:jc w:val="both"/>
        <w:rPr>
          <w:rFonts w:ascii="Arial" w:hAnsi="Arial" w:cs="Arial"/>
        </w:rPr>
      </w:pPr>
      <w:r>
        <w:rPr>
          <w:rFonts w:cs="Arial" w:ascii="Arial" w:hAnsi="Arial"/>
        </w:rPr>
        <w:t xml:space="preserve">Na verdade, a base do CNIS depende de convênio, é feito toda uma análise. Pode até falar o administrador do CNIS, que é passado primeiro pelo Ministério que agora é secretaria. </w:t>
      </w:r>
    </w:p>
    <w:p>
      <w:pPr>
        <w:pStyle w:val="Normal"/>
        <w:spacing w:lineRule="auto" w:line="360"/>
        <w:jc w:val="both"/>
        <w:rPr>
          <w:rFonts w:ascii="Arial" w:hAnsi="Arial" w:cs="Arial"/>
        </w:rPr>
      </w:pPr>
      <w:r>
        <w:rPr>
          <w:rFonts w:cs="Arial" w:ascii="Arial" w:hAnsi="Arial"/>
          <w:b/>
        </w:rPr>
        <w:t>Sr. Jarbas de Araújo (Secretaria da Previdência/MF)</w:t>
      </w:r>
      <w:r>
        <w:rPr>
          <w:rFonts w:cs="Arial" w:ascii="Arial" w:hAnsi="Arial"/>
        </w:rPr>
        <w:t xml:space="preserve">: -  A consulta do CNIS, ela está vinculada a administração federal, então para os bancos, ela não é franqueada, mas essa situação como tudo na vida pode mudar, mas a </w:t>
      </w:r>
      <w:r>
        <w:rPr>
          <w:rFonts w:cs="Arial" w:ascii="Arial" w:hAnsi="Arial"/>
          <w:bCs/>
        </w:rPr>
        <w:t xml:space="preserve">princípio nós não temos esse franqueamento para vocês. Eu queria só aproveitar que eu já estou falando, aquilo que foi falado pelo Rafael. O Rafael colocou algo aqui com relação a mudança de nome, a mudança de nome no governo nós estamos também tratando de um outro projeto, que é o projeto SIRC, esse projeto é um do sistema de registro de nascimento, nascimento não, registros civis aonde nós temos aqui inclusive com a DATAPREV também e o INSS e ele está indo direto para a nossa base, para a base do </w:t>
      </w:r>
      <w:r>
        <w:rPr>
          <w:rFonts w:cs="Arial" w:ascii="Arial" w:hAnsi="Arial"/>
        </w:rPr>
        <w:t>CNIS, então aquilo que o Rafael colocou com relação aos dados, dados completos  como é que ele vai ficar  e tudo mais hoje, se fosse feito hoje, nós ainda teríamos problemas, porque nós temos um legado, ainda temos uma parte que virá dos cartórios para nós, mas aí nós teremos na parte federal aquele que for em qualquer lugar, ele vai ter o mesmo nome ali colocado, se ele alterar em qualquer lugar, se for alterado nos cartórios virá para o CNIS e o CNIS terá a disponibilidade dessa informação, consequentemente ele vai estar também batendo lá com que o empregador terá com relação ao seu empregado, isso é apenas uma das partes e o Rafael falou um monte aqui e depois a gente continua.</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Gerson. </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Gerson Maia de Carvalho (SINTAPI/CUT)</w:t>
      </w:r>
      <w:r>
        <w:rPr>
          <w:rFonts w:cs="Arial" w:ascii="Arial" w:hAnsi="Arial"/>
        </w:rPr>
        <w:t>: -</w:t>
      </w:r>
      <w:r>
        <w:rPr>
          <w:rFonts w:cs="Arial" w:ascii="Arial" w:hAnsi="Arial"/>
          <w:b/>
        </w:rPr>
        <w:t xml:space="preserve"> </w:t>
      </w:r>
      <w:r>
        <w:rPr>
          <w:rFonts w:cs="Arial" w:ascii="Arial" w:hAnsi="Arial"/>
        </w:rPr>
        <w:t xml:space="preserve">A minha pergunta vai ao seguinte sentido, com esse avanço do e-social, esses cruzamentos e num período de contribuição de 87 meses tinha só 17 contribuições da empresa, ou seja, ficaram 70 meses fora e ele só foi descobrir isso, porque ele foi ao sindicato dos aposentados e nós informamos, porque ele também não teve essa informação na Previdência Social, pois eu acho que deveria ter, o servidor que atendeu que soltou essa aposentadoria tinha dito que era uma coisa recente, (inaudível), porque o trabalhador que poderia ter, pelo que eu vi, que ele poderia ter uma aposentadoria em torno de R$ 1500,00 (um mil e quinhentos reais) ele aposentou com um salário mínimo, então assim, o que, que pode melhorar com relação a essa questão da sonegação das empresas com a Previdência Social? E outra questão, é essa questão que foi falada agora sobre a identidade, a Previdência fez um convênio com o Banco do Brasil, todas as aposentadorias hoje saem através do Banco do Brasil e eu estou sentindo uma incidência muito grande de pessoas que é exatamente essa questão da identidade, que quando ele chega ao Banco do Brasil não bate, falta um número ou qualquer coisa do tipo e aí não pagam, tem que voltar a Previdência e cancelar, atualizar na Previdência a sua identidade e daí um mês, dois meses voltar ao banco para poder sacar o seu benefício, então assim, a questão da identidade não é uma questão tão simples não por causa desse percentual que foi colocado, porque está gerando transtorno na vida dos trabalhadores. É iss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u vou deixar para responder essa pergunta na sequencia, porque parte dela não tem a ver com essa questão do batimento do cadastro do e-social, e sim, com a questão do reconhecimento de direito, ainda que a informação que você recebeu que há um convênio com o Banco do Brasil, não é verdadeira, porque já é um convênio qualquer instituição que seja vencedora do lote para fins de pagamento em cada microrregião, então eu vou deixar esse ponto que você apontou, tanto o Walter que é da Federação dos Bancos (...)</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Gerson Maia de Carvalho (SINTAPI/CUT)</w:t>
      </w:r>
      <w:r>
        <w:rPr>
          <w:rFonts w:cs="Arial" w:ascii="Arial" w:hAnsi="Arial"/>
        </w:rPr>
        <w:t xml:space="preserve">: - Brunca, pode ser que não seja a nível nacional, mas lá no estado do ES todos que estão saindo, estão saindo pelo Banco do Brasil, inclusive sai Banco Postal e o camarada vai ao Banco Postal, </w:t>
        <w:br/>
        <w:t>Banco do Brasil chega lá e não é, vai procurar a agência, vai ter que procurar a cidade para achar.</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stá registrada a sua observação, mas é só para a gente não misturar as duas pautas, porque senão a gente acaba se perdendo. Joã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Bom dia a todos. O Daniel inicialmente disse que e uma observação até interessante, o e-social substitui a prestação do GFIP, a dúvida é: As informações que foram apresentadas via GFIP, as pretéritas, o trabalhador terá acesso ao e-social? Esse é um questionamento e o outro questionamento, o Rafael fez uma observação com relação aos dados mínimos para fazer os registros dos empregados, queria ter a noção de quais são esses dados mínimos e até um questionamento com relação a isso, é bem comum com relação aos trabalhadores que tem vínculos curtos, algumas vezes os trabalhadores do mercado da construção civil, os trabalhadores da agricultura também que pegam o período de safra, e por alguns motivos a empresa não encerra o vínculo dele e a minha dúvida é essa: Quando ele for para outra empresa e o vínculo anterior estiver em aberto, ele consegue naturalmente manter o vínculo subseqüente, e ainda, existe uma ferramenta para informar que aquele vínculo anterior não está mais ativo? As duas perguntas por conta das explanações. Obrigado.</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Alguém quer fazer o comentário? </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xml:space="preserve">: - Como já está acumulando, acho melhor responder, porque daqui a pouco fica uma lista muito grande. Tem a sua pergunta sobre a questão do combate a sonegação, a ideia que o e-social seja um novo marco na maneira com que é feito, a GFIP hoje, ela é totalmente desvinculada de um mês para outro, a empresa pode informar uma informação específica, pode não trazer aquele trabalhador no outro mês, pode trazer o trabalhador no outro mês, pode saltar vínculos, ou seja, ela tem uma fragilidade muito grande. Com o e-social o que está sendo substituído? Livre de registro de empregado; GFIP; Rais; CAGED; DIRF, formulários de seguro desemprego, isso na sequência. Estamos praticamente substituindo toda a formalização hoje obrigação trabalhista e previdenciária e fiscal, o imposto de renda pelo e-social, com isso quando essa empresa deixa de prestar uma informação, ela não presta mais só uma informação, a receita na GFIP, ela deixa de prestar informação para a Caixa Econômica, para o Ministério do Trabalho, para o INSS, para a declaração de imposto de renda, o cara não faz o imposto de renda se ele estiver sujeito a retenção, então a percepção de riscos a esse empregador que está omitindo, ele vai ser fiscalizado em conjunto por todos os órgãos que hoje tem essa atribuição, então o processo regulatório e de controle é muito maior. Outra coisa, ele quando admite um trabalhador, a folha de pagamento passa a exigir esse trabalhador se ele está ativo, ele não pode tirar esse trabalhador da folha, se ele não fizer um processo de desligamento formal. Desligou? É um processo de desligamento para todos os órgãos aqui envolvidos, então é uma nova sistemática que o empregador opera o livro de registro do empregado com a folha de pagamento, e isso também vai melhorar bastante. a expectativa é de um incremento na arrecadação espontânea a partir do momento do e-social e a manutenção desse nível lá na frente. Com isso já respondo um pouquinho o dado mínimo do empregado, que são os dados que compõem esses livros, então hoje na RAIS, ela é usada para estatística de IBGE, umas séries de situações, então raça e cor? Quem é que exige? Não é a empresa. Quem exige é o Ministério do Trabalho dentro das suas políticas de emprego, com isso a informação vem lá. A empresa, a gente as tem orientado que ela deve solicitar por cartilhas, orientações de antemão fazer uma validação das informações que o e-social vai exigir, então quando a empresa pedir isso ao empregado, ela está pedindo para que ela possa gerar o e-social com segurança e tranquilidade, então tudo o que tem na ficha do registro de empregado tem que estar no e-social, então umas séries de dados, dados pessoais, dados contratuais, jornada de trabalho, cargo, função tudo ali vai estar descrito. O acesso das informações pelos trabalhadores será feito já nos órgãos quando tratar da informação do e-social, então o empregador comunica aos órgãos as informações e o trabalhador vai receber a informação do e-social como? Pela Caixa, os serviços do FGTS já processados, pelo INSS, de acordo com os extratos, com as informações que geram para o trabalhador, então já é a informação tratada, por quê? Porque essa informação que compõe o e-social no geral, é uma informação sujeita ao sigilo fiscal e das atribuições que nós temos, então quando o trabalhador quiser, a gente até pensou num produto subsequente, que é o Portal do Trabalhador, que é uma conexão, uma melhoria de acesso do trabalhador as suas informações decorrentes de uma nova sistemática, mas é um novo produto, ou seja, os órgãos já receberam as informações do e-social, já trataram e vão entregar para o trabalhador um melhor pacote de serviços, a gente pensou em um extrato conjunto com todas as informações e tal, mas é decorrência do órgão estar recebendo informações de boas qualidades.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Pois não, Jarbas?</w:t>
      </w:r>
    </w:p>
    <w:p>
      <w:pPr>
        <w:pStyle w:val="Normal"/>
        <w:spacing w:lineRule="auto" w:line="360"/>
        <w:jc w:val="both"/>
        <w:rPr>
          <w:rFonts w:ascii="Arial" w:hAnsi="Arial" w:cs="Arial"/>
        </w:rPr>
      </w:pPr>
      <w:r>
        <w:rPr>
          <w:rFonts w:cs="Arial" w:ascii="Arial" w:hAnsi="Arial"/>
          <w:b/>
        </w:rPr>
        <w:t>Sr. Jarbas de Araújo (Secretaria da Previdência/MF):</w:t>
      </w:r>
      <w:r>
        <w:rPr>
          <w:rFonts w:cs="Arial" w:ascii="Arial" w:hAnsi="Arial"/>
        </w:rPr>
        <w:t xml:space="preserve"> - Me deixa complementar. Com relação a parte que foi dita do cadastramento de beneficiário atualizado e aquilo que o próprio Daniel colocou agora, nós aqui da Previdência também o que foi falado pelo Gerson de que ele não sabia e tudo mais, então está havendo aí um descompasso do que é proporcionado para o trabalhador. O trabalhador tem condições de ir tanto ao Banco do Brasil, na Caixa, em alguns outros lugares e fora o próprio INSS de ter lá o que ele tem no CNIS, o extrato do CNIS dele, então se ele é o trabalhador, ele pode ir lá e verificar sim, então está havendo alguma (...), eu acho apenas uma falta de informação aí melhor para o trabalhador e isso está sendo desenvolvido até para os próprios bancos e podem até me corrigir, para que todos os bancos possam ter esse extrato também e para que o trabalhador possa entrar lá, tem conta corrente, ele entra, pega e faz o pedido do extrato e não paga nada por isso, essa é uma daquelas coisas que o banco não pode cobrar. A situação toda é para que a gente possa dar essa condição para o trabalhador enquanto não chega o Portal, a gente tenha condições de o trabalhador já ir se beneficiando disso, saber que está ou com dado errado ou com alguma espécie de lacuna entre o que ele trabalhou e o que ele recebeu, porque lá também aparece as remunerações.  Eu só queria deixar isso mais claro para a gente não sair daqui sem essa informação. </w:t>
      </w:r>
    </w:p>
    <w:p>
      <w:pPr>
        <w:pStyle w:val="Normal"/>
        <w:spacing w:lineRule="auto" w:line="360"/>
        <w:jc w:val="both"/>
        <w:rPr/>
      </w:pPr>
      <w:r>
        <w:rPr>
          <w:rFonts w:cs="Arial" w:ascii="Arial" w:hAnsi="Arial"/>
          <w:b/>
        </w:rPr>
        <w:t>Sr. Benedito Adalberto Brunca (MPS):</w:t>
      </w:r>
      <w:r>
        <w:rPr>
          <w:rFonts w:cs="Arial" w:ascii="Arial" w:hAnsi="Arial"/>
        </w:rPr>
        <w:t xml:space="preserve"> - Rafael. </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Quero uma observação em relação ao cadastro mínimo, o que o Daniel colocou sobre as estruturas mínimas, só que ela pode ocorrer em algumas etapas. Existe um formulário de uma admissão simplificada e aí são os dados mínimos, data de nascimento, nome já consegue vamos dizer assim, dar o primeiro início de registro pela lógica do e-social, isso vai ser possível e até o pagamento da primeira folha, não é bem o pagamento da folha, até que o Rh consiga a empresa processar todos os prazos, ele precisa complementar o cadastro, e aí entra umas séries de dados, isso que o Belmiro colocou tais como: raça, cor, endereço, etc., se é pessoa com deficiência ou não, se é aprendiz ou não, ou se é primeiro emprego ou não, então ele vai ter umas séries de questionamentos que são feitos nesse processo e aí uma característica importante que as vezes gera um pouco de dúvidas, o empregador não enxerga nada para trás, então não existe nenhuma possibilidade de o sistema estar colocado e o empregador conseguir enxergar eletronicamente ou de alguma forma os contratos anteriores, isso inclusive a gente tem solicitado aos órgãos do comitê gestor do e-social algumas situações específicas, por exemplo, ele não consegue saber se o trabalhador está aposentado ou não, isso tem que ser uma informação dada pelo trabalhador. Se ele tem um outro emprego, por exemplo, um outro vínculo ativo, se está recolhendo pelo teto do INSS, no segundo vínculo não é necessário fazer o recolhimento pelo teto, porque ele já fez no primeiro, isso são situações que vão continuar da mesma forma, o empregado vai informar que existe esse segundo vínculo, existem algumas amarrações do e-social para contar as informações para a questão fiscal e de recolhimentos de tributos, então em nenhum momento eletronicamente vai conseguir acessar, então ele não sabe se ele já foi desligado do outro emprego, qual é a situação. Agora, mecanismos que vão facilitar, por exemplo, se o trabalhador está em seguro desemprego, está recebendo a parcela, a partir do momento que o empregador abre um vínculo com outro emprego, essa informação vai para o governo e aí rodaria dentro das instâncias dentro dos órgãos de governo, cancelando ou não, por exemplo, o seguro desemprego de acordo com a estrutura. Existem alguns procedimentos que não vão mudar em absolutamente nada do que está sendo feito, apenas a informação. Uma outra situação também que as vezes acontece, que é a questão dos benefícios, a gente tem que separar duas situações, uma é o recolhimento do empregador, que é o que o Daniel Belmiro colocou, não faz recolhimento, o empregador porventura não faça esse recolhimento, agora, parte as vezes acontece e o empregador não está com o cadastro correto, ele não está com NIS ou o PIS adequado, não está vinculado as vezes na agência do INSS, isso acontece no cadastro CNIS. É esporádico? É quase uma exceção o processo? Mas isso acontece e com o e-social esse esforço da qualificação cadastral nesse momento é para tudo isso para frente deixar de acontecer, então ele não tem mais essa ausência de sincronismo e eu vou dar um exemplo de um colega meu, que trabalha ao meu lado, o sobrenome dele é Santana e tem uma apóstrofe no meio e eu já até falei com a Janaina sobre o assunto em outros momentos, mas a questão que esse apostrofe gerou dois registros na Caixa na questão do FGTS e aí foi descobrir que na RF estava de uma forma diferente, tinha santa com espaço no meio, no INSS ele estava junto e na Caixa ele estava separado, tinha uma apóstrofe e outro sem, então esse tipo de situação que o e-social a ideia que elimine, não ocorra mais isso, você preenche de uma forma correta e isso fique sincronizado, agora está num trabalho de juntar todos os elos, juntar todos os PIS, NIT, CPF para poder fazer esse trabalho e isso é feito em parte com a ferramenta da qualificação cadastral.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Joã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 xml:space="preserve">A minha preocupação e que fique registrado essa questão dos dados mínimos que algumas vezes o trabalhador até por questões estruturais do governo, atualmente alguns estados tem dificuldade de emitir carteira de trabalho e o empregado tem uma oportunidade do primeiro emprego ou até um segundo, terceiro emprego e está sem a carteira de trabalho, porque foi extraviada ou por qualquer outro motivo, será que ele consegue iniciar o contrato de trabalho ou ele não vai conseguir iniciar o contrato de trabalho? Minha preocupação é com relação a isso, porque ele não conseguiria, não é porque ele não tenha, porque o Ministério tem demorado para entregar as carteiras e como fica o trabalhador? Ele vai ser impedido de iniciar o seu exercício laboral? A gente precisaria uma alternativa para que o empregado não fique impossibilitado de entrar no mercado de trabalho por não ter um documento oficial necessário. Obriga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ssa questão, cada órgão do governo vai ter que tomar as providências no sentido de suprir as suas deficiências e providenciar a tempo e a hora essa sistemática. Veja que nós estamos comentando, até 99 é bom fazer rapidamente uma retrospecção aqui, porque assim, até 99 era tudo informado via papel, de 99 até hoje, até o </w:t>
      </w:r>
      <w:r>
        <w:rPr>
          <w:rFonts w:cs="Arial" w:ascii="Arial" w:hAnsi="Arial"/>
          <w:bCs/>
        </w:rPr>
        <w:t xml:space="preserve">e-social, nós estamos na verdade informatizados, mas jogando para dentro tudo que tem de erros dentro das informações, não consiste nada. Quem que consistem as informações que estão migrando? Cada um dos órgãos, a Caixa consiste para dizer se está certo ou está errado; a Receita e o INSS através das agências na hora de reconhecer direitos é que vai ter que ficar martelando para poder dizer: Olha, tem erro aqui; tem erro ali, na data, nas qualificações, agora é importante a gente separar, porque aquilo que o Gerson mencionou, se a empresa declarou a GFIP e não recolheu contribuições, o prejuízo não é do empregado, isso é um problema da  Receita com a empresa para cobrar, pode já estar até ajuizado, pode estar em dívida ativa, pode estar em outras fases a cobrança, o valor a ser considerado para reconhecimento de direito está na lei e não vai afetar e nem vai fixar o mínimo, agora se a empresa sequer mandou informações, no INSS não tem como poder calcular aquilo que seria o salário real, então ela vai calcular com base naquilo que é mínimo se ele apresentar elementos, mas não comprovar o valor do salário que ele dispuser, então assim, nós estamos falando de base cadastral, o primeiro impacto a essa correta identificação do trabalhador no momento em que ele presta as informações, porque se a gente for perguntar aqui nessa mesa quem tem mais do que o NIT, PIS várias pessoas vão levantar a mão, eu vou ser o primeiro a levantar, por quê? Porque a gente foi tendo relações de trabalho ao longo do passado era muito mais simples e eu falava assim, não vou pedir nada para ele, vou lá e emito um novo número, e isso foi gerando essa confusão de ter 309 milhões de cadastros, sendo que nós temos 200 milhões de habitantes, claro que tem os falecidos que já estão ali, que é histórico, mas não justifica, o que, que extrapola os 200 milhões de habitantes para os 300 milhões de registros? a super posição, a multiplicação desses cadastros, então nós estamos passando a limpo a vida organizacional das empresas, e consequentemente dos órgãos públicos que estavam envolvidos dentro desse processo, então é só para aclarar esse ponto, então na verdade, o e-social vai ser uma grande barreira de consistência para evitar que as vezes erros deliberados ou erros involuntários praticados pelos gestores de Rh das empresas provoquem um prejuízo em que o trabalhador anteriormente só identificava quando ia sacar fundo de garantia, quando ia requerer um benefício ou quando ia tratar algum dado na Receita Federal do Brasil, se ele passasse 30 anos sem procurar o INSS, ele só ia descobrir alguma inconsistência 30 anos depois, a disponibilidade da informação no Banco do Brasil e na Caixa Econômica Federal desde 2008/2009 já viabilizou essa maior transparência sem que ele tenha que ir a uma agência do INSS, então são quase 60 milhões de correntistas, mas assim, ele tem uma informação, muita gente tem conta ou na Caixa ou no Banco do Brasil, mas sequer sabe que ele pode ir lá tirar o extrato que é de graça, enfim é um processo de comunicação que o presidente estava reforçando, que a gente tem que martelar muito mais para poder chegar a um ponto de maturação e de conhecimento, porque o melhor fiscal da sua situação pessoal é o próprio trabalhador, ele vai dizer está tudo certo ou está tudo errado ou tem coisas que estão erradas, e ele tem que aprender a zelar por isso, porque a relação de reconhecimento de direito futuro vai depender dessa relação e desse acompanhamento, tanto da sua vida laboral da parte daquilo que o empregador está fazendo como também efetivamente das obrigações que estão sendo cumpridas e os sindicatos, federações, confederações e centrais tem uma atuação para poder averiguar se isso está sendo ou não cumprido pelas empresas daquilo que está estruturado em lei. Só queria fazer esse adendo. Marcos.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Bom dia a todos e a todas. Na verdade, já fui contemplado em algumas repostas, a principal era o acesso ao trabalhador dessas informações. Eu no início tinha entendido errado quando disse que teria alguma vez (inaudível) token, poderia ter o trabalhador acesso, mas no caso seriam as empresas, não é isso? Mas já vi que é no segundo instante que o trabalhador vai ter acesso ao </w:t>
      </w:r>
      <w:r>
        <w:rPr>
          <w:rFonts w:cs="Arial" w:ascii="Arial" w:hAnsi="Arial"/>
          <w:bCs/>
        </w:rPr>
        <w:t xml:space="preserve">e-social e aí a minha pergunta é a seguinte: Hoje o trabalhador que correntista do Banco do Brasil e da Caixa Econômica tem acesso ao CNIS, uma vez sendo correntista tem acesso a essas informações diretamente no Portal dos bancos, nesse primeiro instante já esse correntista vai ter acesso as informações do e-social também? Então todas essas informações o correntista já vai ter esse acesso? </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xml:space="preserve"> - Sim, porque o e-social alimenta o CNIS. O </w:t>
      </w:r>
      <w:r>
        <w:rPr>
          <w:rFonts w:cs="Arial" w:ascii="Arial" w:hAnsi="Arial"/>
          <w:bCs/>
        </w:rPr>
        <w:t xml:space="preserve">e-social o CNIS vai apresentar. Na hora que o CNIS for apresentado a você no extrato do banco, ele vai trazer as informações que foram carregadas pelo e-social, é essa a visão, o trabalhador não muda a maneira de enxergar, vai ser via Ministério do Trabalho, vai ser via FGTS, vai ser via CNIS, só que a informação povoada no formato do e-social, já tendo como fonte o e-social, a ideia e aí é um projeto de órgãos se juntarem, principalmente o INSS e a Caixa de criar um Portal do Trabalhador para que possa ter acesso ao extrato ao FGTS; extrato da Previdência; seguro desemprego, a própria anotação da carteira de trabalho eletrônica, então tudo isso está sendo trabalhado como consequência dessa nova informação.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Então desde o início o trabalhador já vai ter acesso, o correntista do Banco do Brasil e Caixa Econômica já vão ter acesso nesse primeiro instante? Os demais só no segundo instante através do Portal do trabalhador que vai ser criado, é isso? Outra situação é a seguinte, as situações de demandas judiciais, as alterações que porventura possam haver ações, vai se dar da mesma forma que é hoje ou já existe algo trabalhado para que facilite também as informações, alguma demanda que gerou alguma influencia no FGTS ou no recolhimento do INSS, existe algum tratamento já diferenciado especial já com o início do </w:t>
      </w:r>
      <w:r>
        <w:rPr>
          <w:rFonts w:cs="Arial" w:ascii="Arial" w:hAnsi="Arial"/>
          <w:bCs/>
        </w:rPr>
        <w:t>e-social?</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xml:space="preserve">: - A gente tem essa preocupação, porque é uma informação que fica normalmente sem ter conhecimento dos órgãos, há uma diferença de recolhimento ou uma não incidência específica, um trabalhador que tem o direito de não ser retido de uma determinada situação que pode acontecer, as empresas que estão discutindo determinada incidência, e hoje, elas não tem como nos dizer, então ela vem menos e a gente desconfia, abre fiscalização e é um processo danoso, no </w:t>
      </w:r>
      <w:r>
        <w:rPr>
          <w:rFonts w:cs="Arial" w:ascii="Arial" w:hAnsi="Arial"/>
          <w:bCs/>
        </w:rPr>
        <w:t>e-social, ele vai ter uma tabela, onde ele vai trazer processos judiciais e administrativos, ele vai identificar que ele tem um processo; qual é a matéria tratada nesse processo e o porquê, que ele está tributando ou não recolhendo de forma diferente do usual, e com isso vai trazer para nós transparência e a gente identificar que ele salvaguardado numa decisão judicial, então a gente não vai impor a ele processo administrativo específico, seja fiscal ou seja de não reconhecimento de algum direito. É uma nova maneira de comunicar para que a gente possa acessar no momento em que o fato ocorre e não punir o trabalhador ou a empresa que está amparada por essa decisã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Quem vai levar essa informação? (Intervenção fora do microfone). </w:t>
      </w:r>
      <w:r>
        <w:rPr>
          <w:rFonts w:cs="Arial" w:ascii="Arial" w:hAnsi="Arial"/>
        </w:rPr>
        <w:t xml:space="preserve">O empregador, uma vez que ele foi demandado judicialmente, ele vai ter um momento da obrigatoriedade da informação no </w:t>
      </w:r>
      <w:r>
        <w:rPr>
          <w:rFonts w:cs="Arial" w:ascii="Arial" w:hAnsi="Arial"/>
          <w:bCs/>
        </w:rPr>
        <w:t>e-social?</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xml:space="preserve">: - Vai. Ele vai pegar essa demanda, esse processo em que ele foi demandado na qualidade de terceiro ou até réu em relação ao trabalhador e vai informar ao </w:t>
      </w:r>
      <w:r>
        <w:rPr>
          <w:rFonts w:cs="Arial" w:ascii="Arial" w:hAnsi="Arial"/>
          <w:bCs/>
        </w:rPr>
        <w:t>e-social, não vou tributar esse trabalhador especificamente, porque ele tem uma decisão que o ampara, e aí a gente recebe e sabe que esse trabalhador não está tributando de forma adequad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Mas ele vai fazer isso espontaneamente? Não existe nada (...)</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xml:space="preserve">: - A norma do e-social vai a partir do momento que ele tem essa necessidade, ele é obrigado a informar para nós, pode não informar, mas está descumprindo uma obrigação, não é a critério dele. O empregador se tem uma demanda judicial que vai impedir, porque senão nós vamos calcular o tributo encima disso, a única maneira de ele entrar e não calcular o tributo que não está sendo recolhido é informando o processo judicial. É obrigatório desde que o processo exista e esteja váli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 há uma articulação  com os tribunais superiores do trabalho e todos os tribunais regionais do trabalho, que na liquidação das decisões isso anteriormente era assim, cada um fazia o seu aspecto e o que, que nós estamos fazendo aqui? Nós estamos fazendo a junção e o tribunal superior do trabalho e as suas instâncias não estão alheias a esse processo para poder guardar conformidade, porque reconhecer direito do ponto de vista trabalhista é um aspecto importantíssimo de curto prazo para ele ter os pagamentos correspondentes a essa sentença, mas a justiça do trabalho já está ciente que senão ocorrer essas comunicações do ponto de vista da alimentação dos bancos de dados para o cumprimento dessas obrigações, ele vai estar cumprindo de uma maneira restrita ou incompleta esta obrigação porque não vai conseguir ter direitos plenos futuros para os trabalhadore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Exatamente era essa a minha preocupação e a minha sugestão seria exatamente isso, envolver o judiciário nesse sentido, porque há o exemplo do Gerson aqui que deu a pouco instante, existem situações que as demandas judiciais, elas não foram informadas, não foram reconhecidas lá no CNIS, e isso traz prejuízo no momento dos cálculos para a concessão dos </w:t>
      </w:r>
      <w:r>
        <w:rPr>
          <w:rFonts w:cs="Arial" w:ascii="Arial" w:hAnsi="Arial"/>
          <w:bCs/>
        </w:rPr>
        <w:t xml:space="preserve">benefícios.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Mas isso já é articulado, pode ficar tranquilo.</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 Na verdade, ele está perguntando a reclamatória trabalhista. Inclusive, nós estamos vendo a possibilidade diretamente do tribunal já vir a informação, sem v ir pelo empregador.</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Porque já é decorrência da sentença. Joã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 xml:space="preserve">Relacionado a isso, a dúvida é se pode retificar o </w:t>
      </w:r>
      <w:r>
        <w:rPr>
          <w:rFonts w:cs="Arial" w:ascii="Arial" w:hAnsi="Arial"/>
          <w:bCs/>
        </w:rPr>
        <w:t xml:space="preserve">e-social? Porque aí o advogado pode pedir no início ou então depois da sentença que apresente a retificação do e-social, se apresentou a retificação (...), a dúvida é essa e, por favor, só para deixar bem registrado, a preocupação é de o trabalhador ser impedido de exercer a sua atividade laboral por uma questão alheia a sua condição, que é a questão da carteira de trabalho, será que se ele assinasse um boletim de ocorrência que foi furtado ou será que seria necessária uma ação judicial para garantir o exercício da atividade laboral, porque ele não teria um instrumento, o registro é no sentido de buscar uma solução, eu entendi completamente que existem as limitações iniciais, mas fica aqui o registro para que se busque uma solução nesse senti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O Jarbas vai em nome do comitê técnico já prestar alguns esclarecimentos e depois o Rafael vai também complementar.</w:t>
      </w:r>
    </w:p>
    <w:p>
      <w:pPr>
        <w:pStyle w:val="Normal"/>
        <w:spacing w:lineRule="auto" w:line="360"/>
        <w:jc w:val="both"/>
        <w:rPr>
          <w:rFonts w:ascii="Arial" w:hAnsi="Arial" w:cs="Arial"/>
        </w:rPr>
      </w:pPr>
      <w:r>
        <w:rPr>
          <w:rFonts w:cs="Arial" w:ascii="Arial" w:hAnsi="Arial"/>
          <w:b/>
        </w:rPr>
        <w:t>Sr. Jarbas de Araújo (Secretaria da Previdência/MF)</w:t>
      </w:r>
      <w:r>
        <w:rPr>
          <w:rFonts w:cs="Arial" w:ascii="Arial" w:hAnsi="Arial"/>
        </w:rPr>
        <w:t xml:space="preserve">: - Vamos fazer um jogralzinho eu e o Rafael aqui. O representante no comitê gestor do Ministério do Trabalho não se encontra aqui e eu vou fazer um pequeno aparte com relação a isso. O Ministério do Trabalho tem ideia de fazer com que a carteira não seja tão física mais, que ela seja eletrônica, consequentemente quando o </w:t>
      </w:r>
      <w:r>
        <w:rPr>
          <w:rFonts w:cs="Arial" w:ascii="Arial" w:hAnsi="Arial"/>
          <w:bCs/>
        </w:rPr>
        <w:t xml:space="preserve">e-social estiver em ação, ele vai substituir e como disse o Daniel, livro de registro de empregado, vai substituir várias outras obrigações que a empresa tem, e nesse momento, ela não vai ter esse problema de falar assim: Se você não tiver a carteira você não vai poder exercer, eu não vou pode te contratar, e aí o Rafael pode complementar com relação a isso, se é isso mesmo ou não. A ideia toda é que nós tenhamos </w:t>
      </w:r>
      <w:r>
        <w:rPr>
          <w:rFonts w:cs="Arial" w:ascii="Arial" w:hAnsi="Arial"/>
        </w:rPr>
        <w:t xml:space="preserve"> com o </w:t>
      </w:r>
      <w:r>
        <w:rPr>
          <w:rFonts w:cs="Arial" w:ascii="Arial" w:hAnsi="Arial"/>
          <w:bCs/>
        </w:rPr>
        <w:t>e-social um avanço nas relações trabalhistas com o empregador, e nós tenhamos essas informações de uma maneira muito mais tranquila do que é hoje, aquilo tudo que foi falado e o que nós ainda estamos enfrentando, ela deverá ter outras coisas que não mais essas de aqui eu tenho um recolhimento, ele recolheu e depois ele foi lá e retificou o recolhimento, não é o seu caso, não é isso o que você falou, mas só complementando aquela outra pergunta que no CNIS não consta. Para hoje, por exemplo, se ele fizer uma GFIP, se ele tiver uma retificadora, ele pode apagar todos os demais empregados que ele teve lá, esse é um problema, e esse problema não será colocado mais no e-social dessa maneira, ele será instado a falar: Olha, você perdeu os outros cem, você quer só retificar um? No caso do e-social, ele vai ter a possibilidade que hoje ele não tem de retificar somente o empregado e somente uma situação do empregado, então ele vai granular, quer dizer, ele vai chegar no mínimo lá para poder fazer esse evento que a gente chama de evento para que ele possa falar: Olha com relação a esse trabalhador, ele estava com um recolhimento x e passou a ter um recolhimento y, por exemplo, ele não vai precisar retificar toda a folha de pagamento dele para poder chegar como é hoje, como a GFIP que é declaração e essas declarações hoje, elas dificultam a informação e dificultam de a gente prestar um bom serviço inclusive para o trabalhador e, assim, ele não precisar ir a empresa para ela poder novamente fazer a declaração e, assim, por fazer o acerto.</w:t>
      </w:r>
    </w:p>
    <w:p>
      <w:pPr>
        <w:pStyle w:val="Normal"/>
        <w:spacing w:lineRule="auto" w:line="360"/>
        <w:jc w:val="both"/>
        <w:rPr/>
      </w:pPr>
      <w:r>
        <w:rPr>
          <w:rFonts w:cs="Arial" w:ascii="Arial" w:hAnsi="Arial"/>
          <w:b/>
        </w:rPr>
        <w:t>Sr. Daniel Belmiro Fontes</w:t>
        <w:tab/>
        <w:t>(SRFB)</w:t>
      </w:r>
      <w:r>
        <w:rPr>
          <w:rFonts w:cs="Arial" w:ascii="Arial" w:hAnsi="Arial"/>
        </w:rPr>
        <w:t xml:space="preserve">: - Só complementando, hoje ele GPS; recolhe CPF isolado da GFIP, então na hora da sentença o juiz manda: Recolhe GPS tanto a tanto  e o cara não retifica e o INSS não tem informação, agora isso não será mais possível, ele não recolhe sem fazer o </w:t>
      </w:r>
      <w:r>
        <w:rPr>
          <w:rFonts w:cs="Arial" w:ascii="Arial" w:hAnsi="Arial"/>
          <w:bCs/>
        </w:rPr>
        <w:t>e-social, então para recolher, ele precisa com isso obrigatoriamente ele vai ter que retificar o período.</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Só complementar a questão do vínculo com a empresa, se o empregado tem em mãos os dados necessários mínimos codificadores para entrar no </w:t>
      </w:r>
      <w:r>
        <w:rPr>
          <w:rFonts w:cs="Arial" w:ascii="Arial" w:hAnsi="Arial"/>
          <w:bCs/>
        </w:rPr>
        <w:t>e-social, ele não precisa ter em mãos a carteira, então assim, se ele sabe o NIS, CPF, os dados e tem como comprovar isso e o empregador na relação da boa fé esses dados estão corretos, na hora de ele lançar no e-social já vai bater, oh esses dados estão incorretos, não é possível e pela qualificação cadastral ele vai conseguir checar isso, então ele tem essa possibilidade.agora, existe um único ponto, um ponto mais restrito numa situação específica, se o empregado é o primeiro emprego e ele nunca teve registro em lugar nenhum, aí sim, ele precisa ter o registro, hoje uma forma de obter esse registro unificado é pela carteira de trabalho eletrônica que o Ministério do Trabalho oferece, ele já faz, ele já popula e cria todos os números</w:t>
      </w:r>
      <w:r>
        <w:rPr>
          <w:rFonts w:cs="Arial" w:ascii="Arial" w:hAnsi="Arial"/>
        </w:rPr>
        <w:t xml:space="preserve"> e os códigos de identificação, agora é possível mesmo não tendo a carteira, ele gerar os demais números, só que isso tem que ser gerado antes do início do contrato de trabalho, e aí é que está o ponto, ele precisa ter tudo isso antes, ele tendo isso em mãos, o empregador tem como fazer o livro de registro, lançar e segue o trâmite legal da legislação trabalhista na questão da anotação na carteira, assim como o empregador tem de devolver em até 48 horas, o empregado tem a obrigação de entregar a carteira, essa relação é mútua, se na ausência da carteira por extravio ou etc., as vezes é apresentado o boletim de ocorrência, aguarda nova carteira e faz anotação apropriada. O empregador vai se resguardar nas situações previstas em lei.</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Só para ressaltar e sempre repetido isso a exaustão, o </w:t>
      </w:r>
      <w:r>
        <w:rPr>
          <w:rFonts w:cs="Arial" w:ascii="Arial" w:hAnsi="Arial"/>
          <w:bCs/>
        </w:rPr>
        <w:t>e-social não está criando nenhuma obrigação nova, ele sempre está buscando sistematizar, dar consistência, dar qualidade a informação, e evitar problemas futuros, mas não está se criando obrigação ou impedimento novo, não se poderá no futuro o que hoje não pode, porque é requisito legal para poder estabelecer relações de vínculos empregatícios, então é só para destacar isso. Evandro.</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Bom dia a todos e a todas. A gente olha com uma perspectiva muito positiva, sem dúvida a discussão do </w:t>
      </w:r>
      <w:r>
        <w:rPr>
          <w:rFonts w:cs="Arial" w:ascii="Arial" w:hAnsi="Arial"/>
          <w:bCs/>
        </w:rPr>
        <w:t>e-social, mas têm alguns aspectos que eu penso no trabalhador, eu acho que para o trabalhador isso se materializa como algo --, claro, além de fazer esse ajuste dos seus dados, quando ele realmente tiver uma maior facilidade, maior segurança de realmente olhar e ele poder ter facilidade de acesso as informações e ao sistema e saber como é que vai transitar sua vida laboral de um modo geral,</w:t>
      </w:r>
      <w:r>
        <w:rPr>
          <w:rFonts w:cs="Arial" w:ascii="Arial" w:hAnsi="Arial"/>
        </w:rPr>
        <w:t xml:space="preserve"> porque se, se perder essa essência, eu acho que o Portal, ele pode ser um caminho, mas hoje é muito frágil, hoje as condições para um trabalhador acompanhar esse histórico da vida dele é um negócio burocrático, é uma dificuldade enorme e isso tem impactos tremendo não na vida individual, mas da família muitas vezes da pessoa, então se a gente progredir para isso, eu acho que a gente vai dar uma grande resposta. Esse dado da relação da CTPS, em 2008 quando foi aprovada a lei 11.718, ela criou um contrato de trabalho na área rural simplificado, onde em determinado momento pode ser dispensada a CTPS, uma vez que efetivamente se faça o registro, claro, lá fala em GFIP ou se viesse o </w:t>
      </w:r>
      <w:r>
        <w:rPr>
          <w:rFonts w:cs="Arial" w:ascii="Arial" w:hAnsi="Arial"/>
          <w:bCs/>
        </w:rPr>
        <w:t>e-social simplificado para a área rural, você lançaria as informações (Intervenção fora do microfone), a gente está esperando algum dia, então você permite fazer uma formalização do contrato até porque na época se fez um grande debate de entender a carteira de trabalho não como um instrumento fim, mas instrumento meio de formalização e essa formalização hoje eletrônica pelo e-social com acesso do trabalhador facilitada as informações, você poderia simplificar muito o processo hoje. A gente tem vários problemas de fato com a carteira de trabalho, porque além de não ter uma CTPS, como hoje a maior parte dos trabalhadores tem contrato de curta duração, as vezes ele não tem uma, ele tem que ter uma, duas, três, quatro carteiras de trabalho, tem alguns que já tem pilha de carteira de trabalho e ele não sabe onde vai parar com isso. como que eu simplifico também de fato uma formalização do contrato que dê a segurança para o empregador e nesse caso da 11.718, pelo menos dá uma garantia para o empregador, se ele já lançou as informações, formalizou aquele contrato no sistema eletrônico para efeito do fisco, ele se resguarda, o que fica aí na discussão, e acho que ela produtiva de nós avançarmos nisso, é olhar essa necessidade de dentro do prazo de 48 horas, e efetivamente ter que dar o registro lá formalizado, como que vai ser feito esse registro? Naquele formato da carteira ou em outro tipo de modelo que o trabalhador tenha essa informação, porque ele sabe que aí está configurada a relação dele, está caracterizada. Acho que é possível a gente dar passos concretos e agilizar isso, mas tem que olhar os dois pólos dessa relação que vai ser muito importante.</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xml:space="preserve">: - Brunca, se me permite para finalizar, eu gostaria de dar os parabéns ao INSS pelo trabalho que foi feito. Está o Leonardo representando a instituição. Hoje, se os Correios quiserem pegar 130 mil trabalhadores dele e validar todo mundo, ele joga um arquivo e em 48 horas tem a resposta com a situação de todos. Acho que se o Rafael quiser vai corroborar com o que eu estou dizendo. Foi um trabalho que veio amadurecendo e a Dataprev também parabéns pelo desempenho. É uma nova forma de se comunicar com esse empregador de forma clara, mensagens adequadas, foi se estruturando o processo, foi trabalhando em conjunto com as empresas para procurar o melhor caminho e hoje tem uma ferramenta que dá sustentação ao processo do </w:t>
      </w:r>
      <w:r>
        <w:rPr>
          <w:rFonts w:cs="Arial" w:ascii="Arial" w:hAnsi="Arial"/>
          <w:bCs/>
        </w:rPr>
        <w:t>e-social. Eu gostaria de deixar registrado esse trabalho que foi um trabalho bastante eficiente, um trabalho que inova em relação ao modo operante que normalmente os órgãos públicos têm.</w:t>
      </w:r>
    </w:p>
    <w:p>
      <w:pPr>
        <w:pStyle w:val="Normal"/>
        <w:spacing w:lineRule="auto" w:line="360"/>
        <w:jc w:val="both"/>
        <w:rPr>
          <w:rFonts w:ascii="Arial" w:hAnsi="Arial" w:cs="Arial"/>
          <w:bCs/>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 xml:space="preserve">Inicialmente eu quero gostaria de agradecer e cumprimentar a todos, muito bom dia a todos. Agradecer em nome do INSS, obviamente esse mérito não é meu, eu sou cristão novo no âmbito do Instituto, mas há um corpo técnico bastante qualificado que vem desenvolvendo essas ferramentas e, aliás, eu vinha conversando com o Dr. Brunca sobre a necessidade de solicitar uma pauta no nosso próximo encontro para que esse corpo técnico apresente outras funcionalidades que estão desenvolvidas para além do </w:t>
      </w:r>
      <w:r>
        <w:rPr>
          <w:rFonts w:cs="Arial" w:ascii="Arial" w:hAnsi="Arial"/>
          <w:bCs/>
        </w:rPr>
        <w:t>e-social, o e-social é obviamente é uma proposta mais completa, é uma resposta holística para muitas dessas dúvidas, dessas demandas da sociedade tanto da iniciativa privada quanto da administração pública, mas nesse ínterim nós estamos desenvolvendo outras funcionalidades que já respondem a alguns dos questionamentos que foram colocados aqui hoje sobre a mesa, então eu queria solicitar ao Dr. Brunca  e ao Conselho como um todo para que no nosso próximo encontro algum técnico do INSS possa vir a apresentar algumas dessas funcionalidades que já estarão a disposição da sociedade e num espaço de tempo muito curto. Agradeço por essas referências cordiais ao INSS que via, obviamente ser levada a todos os que participaram do desenvolvimento dessas soluções, então eu já peço essa pauta, porque a gente outros modelos, outras soluções que precisam ser conhecidas.</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Brunca só um complemento em um dado.  Eu fiquei com uma dúvida quando apresentou os dados do CPF.</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Pode voltar a tela dos dados estatísticos e percentuais. </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Quando diz que tem convalidado 65% do CPF consistente, 202 milhões, considerando a nossa população 204, podemos olhar aí se tem duplicidade de CPF ainda? Esse é um primeiro ponto e segundo, se tem nessa análise do CNIS no INSS, ela leva em consideração essa possibilidade da duplicidade?</w:t>
      </w:r>
    </w:p>
    <w:p>
      <w:pPr>
        <w:pStyle w:val="Normal"/>
        <w:autoSpaceDE w:val="false"/>
        <w:spacing w:lineRule="auto" w:line="360" w:before="0" w:after="0"/>
        <w:jc w:val="both"/>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w:t>
      </w:r>
    </w:p>
    <w:p>
      <w:pPr>
        <w:pStyle w:val="Normal"/>
        <w:spacing w:lineRule="auto" w:line="360"/>
        <w:jc w:val="both"/>
        <w:rPr/>
      </w:pPr>
      <w:r>
        <w:rPr>
          <w:rFonts w:cs="Arial" w:ascii="Arial" w:hAnsi="Arial"/>
        </w:rPr>
        <w:t>Na verdade a gente está considerando ali NIT a NIT, então são 202 milhões, quer dizer, tem outros NITs que são com o mesmo CPF, mas que você verificou NIT a NIT se ele está consistente e se está com digito verificador.</w:t>
      </w:r>
    </w:p>
    <w:p>
      <w:pPr>
        <w:pStyle w:val="Normal"/>
        <w:spacing w:lineRule="auto" w:line="360"/>
        <w:jc w:val="both"/>
        <w:rPr/>
      </w:pPr>
      <w:r>
        <w:rPr>
          <w:rFonts w:cs="Arial" w:ascii="Arial" w:hAnsi="Arial"/>
          <w:b/>
        </w:rPr>
        <w:t xml:space="preserve">Sr. Evandro José Morello (CONTAG): </w:t>
      </w:r>
      <w:r>
        <w:rPr>
          <w:rFonts w:cs="Arial" w:ascii="Arial" w:hAnsi="Arial"/>
        </w:rPr>
        <w:t xml:space="preserve">- É o CPF vinculado para cada NIT. </w:t>
      </w:r>
    </w:p>
    <w:p>
      <w:pPr>
        <w:pStyle w:val="Normal"/>
        <w:autoSpaceDE w:val="false"/>
        <w:spacing w:lineRule="auto" w:line="360" w:before="0" w:after="0"/>
        <w:jc w:val="both"/>
        <w:rPr>
          <w:rFonts w:ascii="Arial" w:hAnsi="Arial" w:cs="Arial"/>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w:t>
      </w:r>
      <w:r>
        <w:rPr>
          <w:rFonts w:cs="Arial" w:ascii="Arial" w:hAnsi="Arial"/>
        </w:rPr>
        <w:t xml:space="preserve">Porque a gente toma como total sempre e todas as referências são com o denominador sendo 309 milhões.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O processo histórico dessa evolução dá consistência e isso a gente tem que agradecer demais a parceria que a gente tem com a Caixa e esses dois batimentos do SIISO foram fundamentais, porque os dados estatísticos se nós formos recuperar uma reunião que fizemos aqui em 2013 sobre esse tema e as estatísticas que eram apresentadas onerariam de tal forma os empregadores para poder qualificar bases, sendo que na verdade, as informações de alguma forma já estavam sendo entregues para os órgãos do governo, mas o que, que mudou de lá para cá? Além do batimento, se a validação e a consistência através de um processo sistêmico, enfim para poder reconhecer o indivíduo e assimilar aquela informação sem que eu tenha que tornar a obrigação concreta para a vida dele, e muito menos para a empresa, eu acho que isso foi o ganho, ultrapassar a barreira dos 92% ali em termos de consistência da informação. Daniel, seria importante esclarecer aos conselheiros, porque você mencionou a  questão da consistência com o TSE  e a recíproca e saber se tem até o final do ano algum horizonte de melhoria desse percentual também através desse sistema de batimento, porque foi essa a abertura anterior que fez o salto de qualidade acontecer, porque se a Receita também está com esse mapa batendo com o TSE, batendo com o próprio CNIS, batendo com a própria Caixa, o dado do CPF também vai ser atualizado e chegar a patamares mais efetivos e que reduza esse nível de trabalho que a própria Receita ou os outros órgãos tenham aí dentro dessa perspectiva. Você podia esclarecer um pouco esse ponto que você mencionou?</w:t>
      </w:r>
    </w:p>
    <w:p>
      <w:pPr>
        <w:pStyle w:val="Normal"/>
        <w:spacing w:lineRule="auto" w:line="360"/>
        <w:jc w:val="both"/>
        <w:rPr>
          <w:rFonts w:ascii="Arial" w:hAnsi="Arial" w:cs="Arial"/>
        </w:rPr>
      </w:pPr>
      <w:r>
        <w:rPr>
          <w:rFonts w:cs="Arial" w:ascii="Arial" w:hAnsi="Arial"/>
          <w:b/>
        </w:rPr>
        <w:t>Sr. Daniel Belmiro Fontes</w:t>
        <w:tab/>
        <w:t>(SRFB)</w:t>
      </w:r>
      <w:r>
        <w:rPr>
          <w:rFonts w:cs="Arial" w:ascii="Arial" w:hAnsi="Arial"/>
        </w:rPr>
        <w:t>: - A gente tem buscado que o CPF até no âmbito de outros processos  dentro do governo federal que a gente trabalhe na figura de chaveamento, tanto que no e-social você tem alguns identificadores e o CPF foi eleito como o chaveamento, a partir daí eu tenho processo de integração com ele. A gente tem evoluído no CPF para ele funcionar como elemento integrador com o cadastro eleitoral, temos mais de 120 milhões de títulos de eleitores apropriados no CPF. Vamos fazer agora um trabalho muito forte, já estamos fazendo com os cartórios de registros civis, pessoas naturais, certidão de nascimento, e recentemente com o SIRC começamos as tratativas para poder ampliar e receber a informação de óbito; receber informação de alteração decorrente de casamento tal e tal, com os cartórios também, a gente tem trabalhado essa mesma informação, e estamos começando a trabalhar com os institutos de segurança pública de identificação civil dos estados, a gente sabe que tem uma legislação de (inaudível) não colocada, mas a verdade nós estamos até hoje sem elementos de integração de base, para nós é fraude o tempo inteiro. Se eu tivesse aqui a informação do RG que está na base da segurança pública quando o cara apresenta um documento falso no atendimento, eu não vou prestar para ele um cadastro, não vou gerar um cadastro inexistente, então o processo que está com convênio no Rio de Janeiro e São Paulo começando já com as grandes cidades é de receber informação do RG e vinculá-la ao CPF, então a ideia é que com isso eu permita que as alterações possam ser feitas na internet e a nossa perspectiva é que o e-social faça a ligação entre o CPF com base no que está no cadastro do CNIS, e com isso eu traga também esse elemento integrador, esse CPF desse cara decorre de RG; decorre desse número de identificação do e-social; decorre desse número da certidão de nascimento e começa a ter uma amarração desse indivíduo nem que ele tenha 5 RG, mas é o fulano de tal com 5 RG nas bases das seguranças públicas, 5 RG concedidos legalmente falando, então a proposta é que a gente vá caminhando. Toda vez que eu trago uma base e acesso, eu permito que na internet ele possa fazer alteração do CPF de acordo com essa base original, vamos dizer, a base do registro civil, a base da identificação civil, com isso o CPF passa a refletir o que está nos documentos de identificação civil, e ele permite que os demais cadastros nossos administrativos possam espelhar essa realidade, então o avanço é nessa linha. O CNIS se apropria do CPF no convênio que nós temos com a Previdência há muitos anos de atualização diária.</w:t>
      </w:r>
    </w:p>
    <w:p>
      <w:pPr>
        <w:pStyle w:val="Normal"/>
        <w:spacing w:lineRule="auto" w:line="360"/>
        <w:jc w:val="both"/>
        <w:rPr/>
      </w:pPr>
      <w:r>
        <w:rPr>
          <w:rFonts w:cs="Arial" w:ascii="Arial" w:hAnsi="Arial"/>
          <w:b/>
        </w:rPr>
        <w:t>Sr. Benedito Adalberto Brunca (MPS):</w:t>
      </w:r>
      <w:r>
        <w:rPr>
          <w:rFonts w:cs="Arial" w:ascii="Arial" w:hAnsi="Arial"/>
        </w:rPr>
        <w:t xml:space="preserve"> - Janaina. </w:t>
      </w:r>
    </w:p>
    <w:p>
      <w:pPr>
        <w:pStyle w:val="Normal"/>
        <w:autoSpaceDE w:val="false"/>
        <w:spacing w:lineRule="auto" w:line="360" w:before="0" w:after="0"/>
        <w:jc w:val="both"/>
        <w:rPr/>
      </w:pPr>
      <w:r>
        <w:rPr>
          <w:rFonts w:cs="Arial" w:ascii="Arial" w:hAnsi="Arial"/>
          <w:b/>
        </w:rPr>
        <w:t xml:space="preserve">Sra. </w:t>
      </w:r>
      <w:r>
        <w:rPr>
          <w:rFonts w:cs="Arial" w:ascii="Arial" w:hAnsi="Arial"/>
          <w:b/>
          <w:bCs/>
        </w:rPr>
        <w:t>Janaina dos Santos de Queiroz – Diretoria de Benefícios – DIRBEN/INSS</w:t>
      </w:r>
      <w:r>
        <w:rPr>
          <w:rFonts w:cs="Arial" w:ascii="Arial" w:hAnsi="Arial"/>
          <w:bCs/>
        </w:rPr>
        <w:t xml:space="preserve">: - </w:t>
      </w:r>
    </w:p>
    <w:p>
      <w:pPr>
        <w:pStyle w:val="Normal"/>
        <w:spacing w:lineRule="auto" w:line="360"/>
        <w:jc w:val="both"/>
        <w:rPr>
          <w:rFonts w:ascii="Arial" w:hAnsi="Arial" w:cs="Arial"/>
        </w:rPr>
      </w:pPr>
      <w:r>
        <w:rPr>
          <w:rFonts w:cs="Arial" w:ascii="Arial" w:hAnsi="Arial"/>
        </w:rPr>
        <w:t xml:space="preserve">Eu só queria complementar que esses dados são de janeiro de 2015, a própria Caixa, ela também fez um batimento em outubro de 2015 de apropriação dos CPFs, e aí foi por conta disso que a gente deu esse limbo que a gente teve que fazer o SIISO de novo, então só para dizer que na verdade esse trabalho da qualificação dentro do próprio CNIS de aumento desse percentual de CPF já está sendo feito nesse período aqui que vai terminar em novembro de 2016, então esses já tem uma quantidade muito maior, quando a gente tirar a próxima foto, a gente já vai estar melhor com esses dados.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Rafael.</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Comentário final, desse trabalho até com o comitê gestor, os empregadores por meio das confederações tem participado ativamente no processo de melhoria do fluxo. Acho que aqui tem um trabalho muito participativo, tanto pelo INSS, pela Caixa, pela Receita, pelo Ministério do Trabalho, a parte da Previdência toda que está à disposição dos processos e melhorias, então isso aqui é sempre um assunto que nos deixa muito preocupados do ponto de vista do empregador, como é que a gente vai dizer para o empregado: Olha, você tem um problema, você vai ter que ir a algum lugar para você resolver, então a gente está construindo alternativas conjuntas com o INSS, a Caixa principalmente respondeu, são muitos flexíveis, acatando sugestões. O Daniel já foi um pouquinho mais penoso para liberar alguns dados da Receita, mas no fim também conseguiu unificar os cadastros e, hoje tem uma vantagem aqui desse resultado, pois os cadastros estão mais limpos. Eu acho que isso é um processo, e foi um acordo de corresponsabilidade, existe uma parte que os empregadores estão assumindo com responsabilidade de melhorar o cadastro e fornecer os dados, existe esse papel, por isso que está havendo e vai aumentar cada vez mais a relação com o empregado de ter esses dados para informar, porque é fornecido ao estado por meio das empresas, isso é uma coisa que tem que ficar muito clara, a gente vai acabar pedindo informações que as vezes o empregado diz: Por que, que você está pedindo isso? a pessoa é obrigada a fornecer e tem essa questão também. Existem questões que são facultativas e tem questões que são auto declaratórias e tem questões que são obrigatórias, mas acho que esse trabalho do sistema, e o Jarbas com o SIRC que é uma outra questão importante que vai melhorar muito o processo, e aí eu faço uma observação final, tem uma questão dos dependentes que é algo fundamental para os empregadores para gente tentar resolver outro embrolho que ainda acontece, por exemplo, na rescisão de um contrato de trabalho como é que poderia melhorar o fluxo na eventualidade que esse trabalhador venha a falecer? Porque a gente tem que encerrar o contrato de trabalho e aí quem é a pessoa da família autorizada a receber esse valor? Eu acho que isso é uma coisa que possa ser trabalhada em conjunto com o INSS, principalmente no exercício previdenciário, a questão dos dependentes, quem é o dependente autorizado a fazer rescisão e receber as verbas e fazer o encerramento do contrato de trabalho? Esses cadastros são importantes para situações como essa, umas séries de produtos que possam ser desenvolvidos e melhorados a frente, esse é fluxo é toda uma situação que facilita para o empregado, eu acho que isso é uma questão importante, um exemplo, um dos possíveis resultados a serem pensados, a serem desenvolvidos em decorrência desse trabalho todo, e aí agradecer e elogiar o trabalho que realmente isso não é um negócio muito fácil e as empresas também que forneceram os cadastros para os órgãos ter performance, desempenho, resultados, a gente fez umas séries de rodadas junto com os órgãos de governo para alcançar resultados dessa taxa relativamente alta e dá para melhorar esses números de ter que ir a uma agência, então a nossa mera seria zero para todos os qualificados. </w:t>
      </w:r>
    </w:p>
    <w:p>
      <w:pPr>
        <w:pStyle w:val="Normal"/>
        <w:spacing w:lineRule="auto" w:line="360"/>
        <w:jc w:val="both"/>
        <w:rPr/>
      </w:pPr>
      <w:r>
        <w:rPr>
          <w:rFonts w:cs="Arial" w:ascii="Arial" w:hAnsi="Arial"/>
          <w:b/>
        </w:rPr>
        <w:t>Sr. Benedito Adalberto Brunca (MPS):</w:t>
      </w:r>
      <w:r>
        <w:rPr>
          <w:rFonts w:cs="Arial" w:ascii="Arial" w:hAnsi="Arial"/>
        </w:rPr>
        <w:t xml:space="preserve"> -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É rapidinho. Na verdade, eu fiz anotação e acabou passando. São duas situações, a primeira é a seguinte: Como é que fica a situação das empresas que vão dar baixa das atividades dela, como é que vai ser feita essa leitura, como é que vai ser feita essa exigência? Com autorização da baixa efetivamente, porque isso remete a uma situação de empregados que tiveram contratos suspensos ou qualquer coisa semelhante e que depois quando busca a regularização da sua situação vai em busca da empresa e a empresa já não mais existe, então de repente algum mecanismo que vincule a baixa a identificar se a empresa tem empregados que estão com contratos suspensos ou não, se isso está sendo tratado também? E a outra é uma curiosidade que me despertou uma curiosidade, pois eu vi uma distância muito grande ali entre nome e nome da mãe, 98,23 e vi 92,03 com o nome da mãe. Culturalmente a gente sabe sempre que para o INSS é a mãe que existe, isso ficou uma curiosidade para mim porque essa diferença tão grande.  </w:t>
      </w:r>
    </w:p>
    <w:p>
      <w:pPr>
        <w:pStyle w:val="Normal"/>
        <w:spacing w:lineRule="auto" w:line="360"/>
        <w:jc w:val="both"/>
        <w:rPr>
          <w:rFonts w:ascii="Arial" w:hAnsi="Arial" w:cs="Arial"/>
        </w:rPr>
      </w:pPr>
      <w:r>
        <w:rPr>
          <w:rFonts w:cs="Arial" w:ascii="Arial" w:hAnsi="Arial"/>
          <w:b/>
        </w:rPr>
        <w:t>Sr. Jarbas de Araújo (Secretaria da Previdência/MF)</w:t>
      </w:r>
      <w:r>
        <w:rPr>
          <w:rFonts w:cs="Arial" w:ascii="Arial" w:hAnsi="Arial"/>
        </w:rPr>
        <w:t xml:space="preserve">: -  É para falar só sobre essa última, porque a primeira talvez o Daniel possa dizer também. Com relação a isso que está sendo falado, é consistência de cadastro. Nós temos legados e legado tem lá que está sem nome de mãe, por exemplo, então consistência de nome de mãe aqui no caso é apenas dizer que ele tem o nome de mãe lá colocado, então isso pode acontecer com caso já está --, inclusive os 309 milhões, onde nós estamos colocando tem muita gente que faleceu, mesmo que não pareça, tem muita gente lá, e tem outras coisas também no qual o próprio que está ali e que nós não falamos aqui e deixamos para aquela fala do Leonardo de trazer para a salada consistência e tudo mais, nós temos os elos aonde o trabalhador tem vários NITs, tem vários não sei o que e aí pode acontecer de ter o principal e o secundário, ou seja, aquele principal ter todos os dados consistentes e o secundário não, mas estar ligado aquele, então foi feita uma outra pergunta aqui também falando: Ah, mas ele tem um dado lá, tem um valor está estava em outro lugar, e ele não consegue pegar aquele valor, porque está em outro lugar que ele não sabe, por exemplo, isso daí também está sendo tratado, então esse tratamento da base, ele é algo constante e nós estamos com tudo isso e o e-social também veio trazer isso para que nós possamos unificar, uniformizar os dados da base. Isso que você está vendo como foi falado e o Walter também colocou, se o RG está lá, traz para mim que eu também posso fazer alguma coisa aqui e a gente acertar em relação aos bancos. A princípio, não é que nós não possamos ceder esses dados aos bancos, a princípio porque o CNIS é uma base governamental para que nós não soframos aquilo que sofreu o TSE há um tempo que estava dando para o Serasa e não sei para quem dados que são do trabalhador sem a informação que o trabalhador possa ser dado e tudo mais. Têm outros dados, como os dados que são deles, do trabalhador e que possa encaminhar para um terceiro, mas tem coisas, por exemplo, que o Rafael colocou dos benefícios que eu acho que ele colocou aqui que o empregador não tem essa--, não sabe sobre isso, mas o empregador do empregado dele pode sim saber, ele não pode saber o que o outro se ele está com outro emprego lá, se o empregado não disser: Olha, pode passar essa informação para lá. Se o empregado estiver lá e falar: Pode pegar essa informação junto ao CNIS será feito isso, isso será decorrências do nosso processo de atualização tanto de base cadastral como dessas bases que estão no governo com anuência do trabalhador e do empregador também. É essa a ideia.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u queria agradecer a exposição, acho que cumpriu o objetivo daquela pauta inicial que foi colocada, como tem prazos que estão aí sendo, ações que estão senso executadas e conclusões de batimentos que ainda alcançarão outubro, novembro fica a seguinte  sugestão para que a gente possa ter essa visão geral da base como está sendo apresentada a estatística, mas também dá para poder fazer um filtro e pegar dos chamados trabalhadores ativos, seja o ativo que tem informação mensal como aqueles é o universo dos 70 milhões que estão de alguma forma durante um ano pelo menos tendo pelo menos uma contribuição, seja pela GFIP, seja pelas outras formas de contribuição, porque aí esse dado vai mudar substancialmente, sobretudo em relação ao CPF, por exemplo, porque o  CPF na base de benefícios, ele só se tornou obrigatório através do ano de 2003, e isso vem em um gradual, mesmo quando se torna obrigatório, você começa a fazer o recorte daquela data em diante, você não recupera necessariamente o passado e como nós estamos falando de uma base que é histórica e que tem gente que já está falecida, nós não vamos falar em atualização, nós estamos falando em complementação da informação quando a gente dispõe na troca da base de dados entre os vários órgãos, mas não vamos chamar esse trabalhador ou alguém da família para poder vir aqui para falar de atualização de base, isso não é razoável, não tem sentido, mas por isso que a estatística, ela pode ser apresentada da forma como ela foi agora, mas dar um outro recorte dizendo assim: Dos 70 milhões de ativos ou tem vínculos ao longo dos doze últimos 12 meses, quais são essas taxas, porque isso vai dar uma performance muito diferente nesses números que a gente tem o que vai minorar o impacto do ponto de vista da entrada do e-social, pois acho que assim nós estamos falando uma linguagem bem mais plausível e números mais concretos de qual é o número de pessoas que podem procurar cada um dos órgãos, Caixa, INSS, Receita e, assim, a gente tem uma dimensão mais clara até para os próprios empregadores ficarem mais traquilos e as confederações e trabalhadores. Opa! Não é tanta gente que vai ter que se mobilizar para poder fazer esse processo. Ok? Queria agradecer a Janaina, o Jarbas, a Viviane e o Daniel que vai continuar conosco, porque é conselheiro, mas muito obrigado a vocês e até a próxima. Passamos ao nosso próximo ponto de pauta “</w:t>
      </w:r>
      <w:r>
        <w:rPr>
          <w:rFonts w:cs="Arial" w:ascii="Arial" w:hAnsi="Arial"/>
          <w:bCs/>
        </w:rPr>
        <w:t>Apresentação sobre a Evolução do Parque Tecnológico da DATAPREV”, que vai ser apresentada pelo Rogério Sousa Mascarenhas que está aqui ao meu lado, Diretor de Relacionamento Desenvolvimento e Informações da DATAPREV.</w:t>
      </w:r>
    </w:p>
    <w:p>
      <w:pPr>
        <w:pStyle w:val="Normal"/>
        <w:autoSpaceDE w:val="false"/>
        <w:spacing w:lineRule="auto" w:line="360" w:before="0" w:after="0"/>
        <w:jc w:val="both"/>
        <w:rPr>
          <w:rFonts w:ascii="Arial" w:hAnsi="Arial" w:cs="Arial"/>
          <w:bCs/>
        </w:rPr>
      </w:pPr>
      <w:r>
        <w:rPr>
          <w:rFonts w:cs="Arial" w:ascii="Arial" w:hAnsi="Arial"/>
          <w:b/>
          <w:bCs/>
        </w:rPr>
        <w:t>Sr. Rogério Souza Mascarenhas (Diretor de Relacionamento Desenvolvimento e Informações – DATAPREV):</w:t>
      </w:r>
      <w:r>
        <w:rPr>
          <w:rFonts w:cs="Arial" w:ascii="Arial" w:hAnsi="Arial"/>
          <w:bCs/>
        </w:rPr>
        <w:t xml:space="preserve"> - Primeiro aproveitar para agradecer, e dar bom dia para todos, e agradecer a oportunidade, agradecer não somente  a presença de todos os conselheiros e demais participantes e ter a oportunidade de mostrar um pouquinho, um certo balanço de tudo o que foi feito, porque certamente tudo o que foi feito ao longo desses anos aqui na DATAPREV, passou por discussões desse Fórum, decisões desse Fórum e eu fiquei muito satisfeito coma oportunidade de a gente ter esse espaço para fazer apresentação e também fazer uma prestação de contas de tudo o que está sendo feito, e entender um pouquinho do que, que aconteceu com a DATAPREV nesses anos que passaram e deixar principalmente uma questão, que a DATAPREV está pronta para dar conta das demandas do Estado Brasileiro, o governo, o estado como um  todo pode contar com a DATAPREV para o desempenho da sua função. A gente vai passar um pouquinho disso aqui e ter oportunidade. Está lá o Parque Tecnológico, a evolução do parque Tecnológico, mas esse parque e isso é um pouquinho da nossa discussão interna até dentro da diretoria, que ao longo desses anos e eu estou completando também 10 anos de DATAPREV, a gente teve a oportunidade de interpretar essa oportunidade de rever toda a nossa estrutura tecnológica, mas de rever toda a estrutura da empresa, então a gente fala um pouquinho da tecnologia, mas fala um pouquinho dos números da DATAPREV, um pouquinho de como é que a DATAPREV se reposicionou, como que ela foi encontrando os caminhos. As dificuldades existem, nós estamos vivendo momentos de dificuldades financeiras e tudo isso, mas a gente sempre está buscando alternativas e, assim, a gente possa responder ao estado, então é um pouquinho disso aí que a gente faz. Peço um pouquinho de paciência para um vídeo de dois minutos que ajuda a reduzir a minha fala, senão vou ficar falando aqui um bocado de tempo e aí reduz e depois a gente consegue pontuar algumas questões. </w:t>
      </w:r>
      <w:r>
        <w:rPr>
          <w:rFonts w:cs="Arial" w:ascii="Arial" w:hAnsi="Arial"/>
          <w:bCs/>
          <w:i/>
        </w:rPr>
        <w:t>(apresentação de vídeo)</w:t>
      </w:r>
      <w:r>
        <w:rPr>
          <w:rFonts w:cs="Arial" w:ascii="Arial" w:hAnsi="Arial"/>
          <w:bCs/>
        </w:rPr>
        <w:t>. Eu confesso aqui uma certa emoção minha, fui cliente da DATAPREV, e hoje a oportunidade que a gente tem mostrar um pouquinho para vocês dos números aí e como é que a gente mexeu um pouquinho na estrutura da DATAPREV. Um pouquinho da missão. Primeiro aqui, a DATAPREV tem 3.846 Empregados distribuídos em todas as capitais do Brasil, existem algumas unidades que merecem um certo destaque, a primeira parte ali que diz respeito a todo o nosso Parque Tecnológico  de unidades de desenvolvimento, hoje nós temos 700 profissionais nessas capitais, onde eu digo que a gente conseguiu romper um paradigma da nossa capacidade de entrega, então eu acho que esse é um ponto de destaque e os DATA CENTERS que nós investimos violentamente com essa visão de sermos efetivamente e darmos conta das demandas do estado. A nossa missão é fornecer soluções de tecnologia da informação e da comunicação para a execução e o aprimoramento das políticas sociais do Estado brasileiro, o importante é que a gente vem conduzindo todo o nosso planejamento, toda a estrutura baseada nessa visão e temos como visão, ser o principal provedor de soluções tecnológicas para a gestão das informações previdenciárias, trabalhistas, sociais e de registro civis da população brasileira. Um pouquinho da DATAPREV, dos grandes números, as nossas bases, os benefícios 33 milhões de pessoas, 33 milhões de benefícios que são pagos, são 37 bilhões mensalmente que são pagos, que é a nossa folha de pagamento, conhecida carinhosamente como maciça, esse é o nosso grande serviço que presta; 9 milhões de seguro desemprego, esse número também se equivale ao número de requerimentos anuais também de benefícios, então nós temos uma necessidade de estar trabalhando online com disponibilidade em padrões para dar conta dessa coisa. Os números financeiros depois a gente fala um pouquinho de como que a DATAPREV avançou ao longo desse tempo. O mapa, aqui eu gosto dessa nuvem, porque ela referencia os grandes (inaudível) que levaram a DATAPREV ao longo desses anos que a gente vem buscando, um forte planejamento, ali embaixo tem uma questão a desmobilização dos (inaudível) para a gente entender, até 2006 70% do nosso processamento, ele era baseado com grandes computadores, computadores de grande porte e a gente vivia um certo engessamento tecnológico, a gente tinha muita dificuldade de atender algumas demandas na tempestividade que elas eram necessárias, então a DATAPREV a partir daí começou um grande processo de mudar de plataforma, buscar uma outra alternativa e esse é um processo que nós começamos e até o final de 2017, a expectativa é que a DATAPREV seja no segmento de uma empresa com o porte da DATAPREV, uma empresa que não necessite mais da tecnologia que a gente chama de hosting. Como a gente colocou, a empresa é fortemente voltada a resultados e isso está atrelada ao nosso planejamento estratégico, a gente vai falar um pouquinho depois desses drivers. O que, que a gente buscou o tempo todo? É necessidade do cliente? O que, que a gente tem? Todo planejamento nosso desde 2010/2011, nós buscamos junto aos nossos clientes antes de iniciar o nosso planejamento anual  uma conversa para saber as necessidades dos clientes, o que, que eles pretendem, colocamos isso dentro do nosso planejamento, isso aqui é um pouquinho do nosso planejamento, que são os orientadores do nosso planejamento, no que diz respeito aos clientes, a gente pega essas demandas, estrutura isso em forma de projetos que são desenvolvidos pela casa, e buscamos atrelar, inclusive a remuneração dos nossos colaboradores, então todos eles tem uma parte variável e o cumprimento de metas que são estabelecidas em relação ao nosso planejamento, e isso tem feito e aí impulsionado a partir de 2011 muitos resultados a empresa, acho que uma das chaves de como é que a gente vem passando ao longo desses anos. Dentro da área de logística, esse prédio mesmo entregue em 2014, parte disso, a parte do equilíbrio financeiro, como é que a gente vem se estruturando cada vez mais com o processo, a parte de pessoas, a empresa vem passando por um processo de renovação de pessoas, de tecnologia, de conhecimento, tudo isso está orientado no nosso planejamento estratégico. A DATAPREV partiu também para uma diversificação de serviço, a gente entendia que era importante que a gente buscasse outras formas de financiamento, fazer um mix de produto, então questões tradicionais com o desenvolvimento não foram abandonadas, a gente ampliou a questão de consultoria, a inteligência de negócios, o investimento que nós fizemos em ferramentas de (inaudível); em ferramentas de batimentos; em ferramentas que pudessem gerar informações estratégicas; informações gerenciais foi muito grande, a gente entende, e hoje mais cedo aqui discutindo um pouquinho dessa questão, principalmente com o desafio do e-social, isso foi uma área que a gente cresceu e vem crescendo bastante; disponibilização de dados abertos como forma de colocar para o cidadão as informações, principalmente com a LAI – Lei de Acesso a Informação. Uma área de negócios que a gente criou bastante forte aqui na área de hospedagem em nuvem, esse assunto de (inaudível) a gente ouve, mas o que, que é isso? gente, cada vez mais os nossos clientes querem pagar por aquilo que consomem, não querem taxas mensais, eles querem o serviço e pagar por aquilo que está ali, a gente vem avançando muito nisso, boa parte da carteira da DATAPREV vem crescendo e a carteira do cliente baseado nessa questão de hospedagem e temos a questão da hospedagem de portais que gente também vem fazendo; o INSS é o fundamental para a gente, é o maior cliente, é o maior demandador de toda a nossa capacidade, mas crescemos nessa diversificação, nessa ampliação de carteira. Como eu falei, seja como uma opção de lançamento, como opção de mantermos sempre o recebimento mais próximo da nossa necessidade, como a forma de a gente cumprir naquilo que a gente se preparou. A gente se preparou para ter uma infraestrutura capaz de dar hospedagem, prover nuvem para esse cliente e a gente tem feito isso aí. Um destaque aqui para a parte das instituições financeiras que é o consignado, hoje nós temos 29 milhões de contratos ativos para efeito de empréstimo de consignado. Aqui é um desenho que eu gosto muito e que é emblemático, senhores, é exatamente a mesma sala, é uma fotografia de 2005 e uma fotografia de 2015, então é exatamente a mesma sala fotografada que a gente tem. Foi um investimento muito grande que nós fizemos e para a gente ter uma ideia de números, em 2005/2006 a gente praticamente, e eu confesso aqui aos senhores, a gente não conseguia mais botar uma máquina nesse prédio, e a gente investiu fortemente, seja na capacidade elétrica, na ampliação dos Datta Centers, hoje a DATAPREV, inclusive está no processo de certificação internacional chamada de TIER 3 que nos dá garantia até de terremoto com relação a estrutura, os dados estão absolutamente protegidos nos nossos Datta Centers, inclusive ao final da reunião do Conselho eu convido, se for possível a gente conhecer aqui, é o menor dos nossos datta centers, mas eu acho que já dá uma ideia dos outros de como é que a gente vem se estruturando. Avançamos aqui na nossa capacidade de processamento, na nossa capacidade de armazenamento de dados, a DATAPREV tem por essência, ela sabe que essa questão da hospedagem dos dados e a possibilidade de fazer esses cruzamentos e extrair as informações necessárias dos dados que ela já tem o que ela hospeda melhor dizendo. É fundamental tudo isso para que a gente possa cumprir o nosso papel. Aqui é um pouquinho do desenho, aqui tem uma questão importante do que a DATAPREV também se posicionou em relação a essa questão de infraestrutura, nós fazemos pregão de todos os componentes tecnológicos que nós precisamos, antigamente a gente falava, temos uma necessidade para fazer e demorava o que? Cinco, seis meses para terminar um processo, hoje a gente mantém pregão ativo de tudo, quando a gente fecha um contrato com o cliente a gente precisa de uma disponibilidade dos clientes já existentes, a gente simplesmente ativa a ata, adquiri aquele componente e está lá disponível, então tudo isso aqui tem registros de preços, a gente sempre mantém registros de preço ativos para que a gente tenha um tempo menor de entrega. Um pouco das nossas unidades de desenvolvimento, hoje a gente tem 62 projetos ativos, projetos de software de soluções, a gente acompanha de como é que está o desempenho das unidades, como é que está o nosso atraso, como é que a gente tem a disponibilidade de força de trabalho; produtividade das unidades; como é que está a duração dos nossos projetos, a gente tem um nível de acompanhamento de gestão muito baseado em indicadores, esses indicadores refletem naquele planejamento e são referenciados como gratificação para os próprios colaboradores, então se a gente consegue avançar nas metas que estão estabelecidas, e isso repercute para cada um dos nossos colaboradores enquanto remuneração. Aqui, acho que volta um pouquinho para a discussão de mais cedo, a partir do conjunto de base que hospedamos e das parcerias estabelecidas com a Caixa, com Receita, com Serpro, a DATAPREV estruturou todos os seus sistemas ou vem estruturando todos os seus sistemas para que eles permitam essa integração, ENTÃO O Ministério do Trabalho, por exemplo, no passado a pessoa para saber se tinha direito ao seguro desemprego demorava mais de 30 dias, hoje é uma realidade que a pessoa a medida que elas procuram o atendimento, elas já tem o atendimento, já sabe se ela faz jus aquilo, se ela faz jus, nós procuramos inclusive oportunidade antes de ela fazer o exercício de conseguir uma espécie de intermediação de obra, uma possibilidade de ela buscar posto de trabalho em outras localidades ou mesmo se inscrever para um programa de capacitação do governo que ela tenha condições daquilo de fazer jus, isso gente, a pessoa sai dali já com essa indicação, nós estamos evoluindo inclusive esse serviço para a web, nós vamos, inclusive eliminar a necessidade de a pessoa se dirigir ao posto da rede cine ou ao Ministério do Trabalho, o portal CNIS a mesma coisa, uma evolução grande, um projeto enorme que a gente vem conduzindo. Para o ano que vem, a expectativa de que a gente consiga também automatizar bastante toda a vida do INSS em relação ao atendimento e estamos lá. O SIRC já foi falado aqui mais cedo, entre outros sistemas que fazem jus disso. O Regime Próprio que a gente faz batimento com isso, tem a oportunidade de crescer a partir do CNIS também, portanto todos os sistemas tem essa filosofia de buscar a integração, e a partir das informações que hoje são recebidas pela GFIP, Raiz, CAGED com o e-social isso substitui e a gente também leva esses ganhos aí para o cidadão. Como eu falei no início, a gente investiu muito na questão de (inaudível), ANALYTICS vários jargões n o mercado. A gente hoje busca, a gente está dando para o INSS, para os nossos clientes informações que não estão visíveis a olho nu, a gente falou um pouco sobre a qualificação de dados, a gente falou um pouco sobre a questão de encontrar padrões, aqui se falou da questão de fraude, hoje com o volume que é processado é impossível no olho humano impossível que a gente condições de retenção sem ferramenta específica para isso, então essas ferramentas de mineração que descobrem padrões para os benefícios previdenciários, a gente já detecta quando existe uma GFIP que foge do padrão e marca essa GFIP para que ela seja investigada antes de povoar a base de benefícios, então existem umas séries de ferramentas, estudos estatísticos que são feitos aqui para se pagar, para ver se a folha de pagamento está ou não de acordo com o padrão histórico dos últimos anos, então assim, é uma séries de informações que nos últimos dois anos a gente vem investindo nessas ferramentas que hoje eu diria que a gente tem condições de alavancar muito a nossa capacidade formacional. Há foco no cidadão, cada vez mais a gente está desenvolvendo soluções que possam estar colocando os serviços públicos a disposição do cidadão, essa é uma solução do próprio INSS, central de serviços que a gente está colocando e está para homologação já para o INSS, isso vai certamente ajudar bastante nessa relação da melhoria do atendimento. E o que eu falei que acho que é grande desafio em termos de projeto que diz respeito a trabalho de mudança de plataforma de processamento que a gente vem passando, vencemos em 2013, o que era da Receita, Procuradoria Geral, Procuradoria-Geral da Fazenda Nacional, foi um desafio enorme. Como eu disse no início, 70% do processamento que a DATAPREV fazia estava baseado em plataforma de grande porte, hoje que é o grande desafio e nós já vencemos duas, vencemos o CNIS, e agora, nós estamos trabalhando nesse que é o último estágio que eu diria o mais desafiador e importante, que é baixar toda a nossa folha de pagamento, então todo esse processamento que é feito no antigo SUB, que é a nossa maciça toda essa folha de pagamento, até o final de 2017 isso estará finalizado, a nossa ideia com isso, além de reduzir os nossos custos, porque é uma plataforma de custos elevados, isso era o maior dispêndio que a DATAPREV ainda tem, já reduziu bastante, mas é um dos maiores dispêndio que a DATAPREV tem, mas principalmente da flexibilidade de poder fazer cruzamento de informação; batimento em tempo real, porque havia limitações severas para a gente estar fazendo isso, então esse é o maior projeto que eu diria, segundo que a gente vem pesquisando junto ao órgão de pesquisa, é a maior migração que está sendo conduzida no mundo em relação a isso e como nós falamos, são 33 milhões de pagamentos, o que quer dizer que existem 90 milhões de pessoas ou de registros de pessoas com o potencial que nós temos de 38 bilhões de reais que são pagos mensalmente, não estou falando de 8% do PIB que está aqui colocado. A boa notícia é que a gente já roda em paralelo há um ano praticamente com 99%, mais de 99% de conformidade das duas plataformas. O maior desafio é de fato gerar isso, por isso o tempo de teste ainda, um tempo de ajuste das demais rotinas que a gente precisa para estar virando esse processo. Vou entrar numa área aqui que não é minha, mas acho que é importante dar uma satisfação do que aconteceu dos investimentos e como é que a DATAPREV vem se comportando ao longo desse tempo, um pouquinho dos resultados que a DATAPREV vem alcançando ao longo desses dez anos, como é que a gente vem se posicionando em relação a isso. aqui começa toda a nossa rotina, todo esse crescimento, coincidentemente o nosso planejamento, a partir de 2010 a gente começou a planejar os outros anos todos de uma forma muito intensa muito relacionado a resultado, eu falei para vocês da própria gratificação, ela repercute inclusive no próprio quadro que a   gente tem, e eu acho que a gente vem aí ao longo do tempo conseguindo a despeito das dificuldades avançar bastante. Isso aqui fala um pouquinho dessa repercussão, porque a gente tinha três mil funcionários, e hoje a gente tem 3800, crescemos, fomos crescendo, boa parte desse crescimento como eu disse para vocês, a gente cresceu na parte variável da remuneração, houve uma reestruturação da forma da remuneração, planos de cargos novos, e muito impulsionado como eu disse pelos resultados que nós tínhamos lá colocado no nosso planejamento estratégico. Esse é um slide que eu acho ser importante para a gente ter, como a gente vem se comportando no aspecto financeiro? Tem sido uma dificuldade bastante grande de recebimento, hoje a gente--, há dois anos a gente vem tendo dificuldades em relação a composição de faturas de recebimento, e isso tem sido geral, obviamente quanto maior o cliente, maior a relevância que a gente tem, mas eu acho que é importante a gente dar um pouquinho desse cenário. Um dado preocupante para a gente que a gente está tentando com várias alternativas aqui, alternativas de re-planejar um pouquinho das nossas compras; rever o nosso pagamento com fornecedores, tem toda uma necessidade hoje que a gente está tendo que fazer de engenharia, redução bastante violenta das nossas viagens, umas séries de componentes para que a gente faça jus a isso aqui, mas infelizmente esse ano foi um ano ruim de investimento para a gente até por conta dessa crise, mas como eu disse para vocês, a gente tem mantido ou tentando manter sempre os níveis mínimos que dêem a empresa condições de continuar a crescer. Aqui a DATAPREV até o ano passado vinha recebendo umas séries de prêmios, não só pelo desempenho financeiro, mas tem questões aí relacionadas a questão do nosso planejamento, acho que é importante e um motivo de orgulho que eu acho que vale ressaltar aqui. É um pouquinho disso, eu deixei esse exemplar com vocês que a Revista Resultados, ela fala um pouquinho sobre esse processo de migração, fala um pouquinho sobre ANALYTICS dessa parte de gerenciamento de gestão de informações, e um resumo dos 10 anos, que é um resumo executivo que nós apresentamos para o nosso Conselho de Administração recentemente que fala um pouquinho desse balanço e dos números, aí tem um detalhamento maior desses números que eu rapidamente passei aqui. Não sei se corri muito Brunca, mas por causa do tempo, eu  procurei acelerar um pouquinho. 2h02</w:t>
      </w:r>
    </w:p>
    <w:p>
      <w:pPr>
        <w:pStyle w:val="Normal"/>
        <w:autoSpaceDE w:val="false"/>
        <w:spacing w:lineRule="auto" w:line="360" w:before="0" w:after="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rPr>
        <w:t>Sr. Benedito Adalberto Brunca (MPS):</w:t>
      </w:r>
      <w:r>
        <w:rPr>
          <w:rFonts w:cs="Arial" w:ascii="Arial" w:hAnsi="Arial"/>
        </w:rPr>
        <w:t xml:space="preserve"> - </w:t>
      </w:r>
      <w:r>
        <w:rPr>
          <w:rFonts w:cs="Arial" w:ascii="Arial" w:hAnsi="Arial"/>
          <w:bCs/>
        </w:rPr>
        <w:t>É o suficiente. A expectativa era ter oportunidade de compartilhar com os conselheiros, o que efetivamente está na Ordem do Dia e o que, que está acontecendo até porque a sustentação dos serviços do INSS dependem de maneira imprescindível  de que a DATAPREV esteja estruturada bem para pode dar repostas a contento. Ninguém consegue, eu sempre disse na minha trajetória profissional quando estava no INSS, o INSS não cresce sozinho, não faz sucesso sozinho, se ele está bem capaz de atender, porque também tem que ter o parceiro e a DATAPREV para poder executar as suas atividades. Quero agradecer, e abrir agora para os conselheiros fazer algumas considerações. Walter.</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xml:space="preserve">- Rogério, eu acompanho e participo da parceria de bancos e INSS desde 1993, então assim, a gente vê a olhos bem vistos o crescimento da </w:t>
      </w:r>
      <w:r>
        <w:rPr>
          <w:rFonts w:cs="Arial" w:ascii="Arial" w:hAnsi="Arial"/>
          <w:bCs/>
        </w:rPr>
        <w:t>DATAPREV, a melhoria, a excelência de prestação de serviços. Parabenizar pelo trabalho que vocês estão fazendo, por esse crescimento que vocês estão tendo e a FEBRABAN continua a parceria com vocês sempre.</w:t>
      </w:r>
    </w:p>
    <w:p>
      <w:pPr>
        <w:pStyle w:val="Normal"/>
        <w:spacing w:lineRule="auto" w:line="360"/>
        <w:jc w:val="both"/>
        <w:rPr/>
      </w:pPr>
      <w:r>
        <w:rPr>
          <w:rFonts w:cs="Arial" w:ascii="Arial" w:hAnsi="Arial"/>
          <w:b/>
        </w:rPr>
        <w:t>Sr. Benedito Adalberto Brunca (MPS):</w:t>
      </w:r>
      <w:r>
        <w:rPr>
          <w:rFonts w:cs="Arial" w:ascii="Arial" w:hAnsi="Arial"/>
        </w:rPr>
        <w:t xml:space="preserve"> - Leonard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 xml:space="preserve">Também quero fazer uma referência elogiosa, na verdade, levando em consideração daquilo que o Brunca já disse, o futuro do INSS depende diretamente dessa parceria com a </w:t>
      </w:r>
      <w:r>
        <w:rPr>
          <w:rFonts w:cs="Arial" w:ascii="Arial" w:hAnsi="Arial"/>
          <w:bCs/>
        </w:rPr>
        <w:t>DATAPREV. Nós temos uma expectativa de que venhamos a perder num espaço não muito longo um quantitativo significativo da nossa força de trabalho, nós estamos com a nossa capacidade operacional presencial vai ser reduzida praticamente ao longo dos próximos anos e a gente tem que repor isso com serviços remotos e a reposição disso com serviços remotos depende diretamente desse desenvolvimento que vocês tem feito. Eu quero fazer um reconhecimento, repito que a minha experiência no INSS é muito curta ainda, são menos de 50 dias, mas nesse prazo eu pude perceber a disponibilidade, os esforços do INSS, muitas dessas funcionalidades nas quais eu fiz menção na intervenção anterior são desenhadas em parcerias entre o nosso corpo técnico e a DATAPREV, a DATAPREV tem dado resposta muito ágeis, então para que a gente não tenha um colapso nos próximos anos a gente precisa muito disso que vocês tem feito e as respostas tem sido muito satisfatórias, então quero parabenizar também.</w:t>
      </w:r>
    </w:p>
    <w:p>
      <w:pPr>
        <w:pStyle w:val="Normal"/>
        <w:spacing w:lineRule="auto" w:line="360"/>
        <w:jc w:val="both"/>
        <w:rPr/>
      </w:pPr>
      <w:r>
        <w:rPr>
          <w:rFonts w:cs="Arial" w:ascii="Arial" w:hAnsi="Arial"/>
          <w:b/>
        </w:rPr>
        <w:t>Sr. Benedito Adalberto Brunca (MPS):</w:t>
      </w:r>
      <w:r>
        <w:rPr>
          <w:rFonts w:cs="Arial" w:ascii="Arial" w:hAnsi="Arial"/>
        </w:rPr>
        <w:t xml:space="preserve"> - Evandro.</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Eu quero fazer um registro, porque eu vivi e vi dois momentos da </w:t>
      </w:r>
      <w:r>
        <w:rPr>
          <w:rFonts w:cs="Arial" w:ascii="Arial" w:hAnsi="Arial"/>
          <w:bCs/>
        </w:rPr>
        <w:t xml:space="preserve">DATAPREV aqui dentro do Conselho, antes de 2005 e pós 2005 e a gente fica muito apreensivo pensar o futuro de tudo que envolve a DATAPREV numa condição que ela possa regredir a situações passadas. Eu acho que todas as instituições, todos nós enquanto pessoas, enquanto cidadãos, as nossas instituições representativas, nós temos um compromisso de se voltar e defender os interesses nossos, mas, sobretudo de garantir a funcionalidade, o avanço da DATAPREV, eu acho que isso precisa ficar marcado na nossa história e, assim, a gente não ter possibilidade de retrocesso com essa empresa que eu acho que o trabalho é fantástico, o que ela produziu nesses últimos 10 anos realmente é singular no Brasil em termos de tecnologia para o interesse da sociedade. Então eu queria fazer esse registro, mas tem muita coisa ainda para acontecer. Acho que foi muito importante o que você apresentou desses processos de transição que a gente não tem ideia, as vezes a gente consegue acompanhar um pouco isso a partir de um determinado projeto que está sendo desenvolvido naquilo que é mais peculiar a nossa área de atuação, mas a dimensão maior da empresa realmente é muito importante a gente ter um pouco isso. parabéns pelo trabalho, mas eu acho que é voltar a discussão agora de como que a gente não deixa o processo retroagir, e já nos deixa aflito quando a gente olha um pouco esse valor, essa fatura a receber, porque a gente sabe quanto tem de projeto hoje importante para a continuidade, e dependendo muitas vezes desse recurso para o seu funcionament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Rafael. </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Um ponto que me chamou na apresentação, e eu acredito que isso seja uma área que deva ter um carinho especial a parte de ANALYTICS, a parte de migração de dados, de identificação, porque isso é algo que no país de um modo geral não é tão desenvolvido ainda, acho que a migração do sistema vai facilitar isso. Em 5 anos foram feitos investimentos consideráveis na parte de ferramenta de ANALYTICS, hoje dentro da entidade da CNI e, em todas as entidades filiadas 1.245 sindicatos, hoje são todos integrados eletronicamente, a gente consegue saber exatamente o que acontece em cada ponto do país e sem ter uma ferramenta de ANALYTICS por traz no sentido de cruzar os dados e os números, é impossível você botar pessoas para olhar tudo. Você bota pessoas naquilo que realmente agrega valor, aquilo que vai trazer um diferencial, vai trazer uma otimização, vai trazer um gasto, então a primeira questão é destacar isso, é algo que eu vejo com bons olhos, gostaria que avançasse mais essa parte de ANALYTICS, o INSS e outros órgãos aqui vinculados vão se beneficiar muito desse processo e ao mesmo tempo colocar a disposição a entidade para que a gente possa construir projetos e ações em conjunto nesses assuntos, porque nós temos vários pontos em comum de como atuar, nós temos como construir políticas arte vinculadas a segurança do trabalho principalmente que (inaudível) da inteligência, etc. consegue construir ações para que todo o ambiente de trabalho seja mais adequado para frente, acho que isso é algo que ambos estamos buscando em relação a isso para frente. Agradecer, e continuar um o bom trabalho realiza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Quintin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xml:space="preserve">- Bom dia a todos os conselheiros, e também a nossa conselheira, temos uma mulher aqui no Conselho. Saudar a nossa conselheira e a todos trabalhadores que estão dando suporte aqui a nossa reunião. Muito rapidamente também, eu estou no CODEFAT desde 2007, e a gente sempre tem sido como referência nossa lá e o CODEFAT também demanda muito da </w:t>
      </w:r>
      <w:r>
        <w:rPr>
          <w:rFonts w:cs="Arial" w:ascii="Arial" w:hAnsi="Arial"/>
          <w:bCs/>
        </w:rPr>
        <w:t xml:space="preserve">DATAPREV, principalmente essa questão do controle de seguro desemprego, aperfeiçoamento da sociedade a defendê-la inclusive, porque acho que um pouco nessa preocupação aqui levando a necessidade de defender para que ela tenha vida, para que ela tenha vida e consiga cada vez mais se adequar e se aperfeiçoar dado o avanço tecnológico que o mundo enfrenta nos últimos anos e a tendência é cada vez avançar mais, essa é a primeira questão que eu gostaria de fazer referência da necessidade de a gente ter efetivamente essa demonstração da capacidade da evolução da empresa. Rogério tenho uma pergunta, hoje, por exemplo, a empresa, ela hospeda informações da iniciativa privada, por exemplo, é possível fazer um contrato ou hoje ela hospeda só os dados dos órgãos do estado brasileiro, essa é uma pergunta, porque qual é o limite da empresa hoje no sentido de não só tratar das informações dos estados brasileiros. É uma pergunta por curiosidade minha. </w:t>
      </w:r>
    </w:p>
    <w:p>
      <w:pPr>
        <w:pStyle w:val="Normal"/>
        <w:spacing w:lineRule="auto" w:line="360"/>
        <w:jc w:val="both"/>
        <w:rPr/>
      </w:pPr>
      <w:r>
        <w:rPr>
          <w:rFonts w:cs="Arial" w:ascii="Arial" w:hAnsi="Arial"/>
          <w:b/>
        </w:rPr>
        <w:t>Sr. Benedito Adalberto Brunca (MPS):</w:t>
      </w:r>
      <w:r>
        <w:rPr>
          <w:rFonts w:cs="Arial" w:ascii="Arial" w:hAnsi="Arial"/>
        </w:rPr>
        <w:t xml:space="preserve"> -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Gerson Maia de Carvalho (SINTAPI/CUT):</w:t>
      </w:r>
      <w:r>
        <w:rPr>
          <w:rFonts w:cs="Arial" w:ascii="Arial" w:hAnsi="Arial"/>
        </w:rPr>
        <w:t xml:space="preserve"> -  Eu me inscrevi também porque eu acho que não é a todo momento e todas reuniões nossas que nós temos em pauta essa questão da </w:t>
      </w:r>
      <w:r>
        <w:rPr>
          <w:rFonts w:cs="Arial" w:ascii="Arial" w:hAnsi="Arial"/>
          <w:bCs/>
        </w:rPr>
        <w:t>DATAPREV, mas assim, colocar a importância, a gente sabe o avanço que vem tendo no decorrer desses anos, acho que essa explanação ficou bem clara para a gente e nós enquanto trabalhadores, seja ele aposentado ou da ativa sabemos da importância disso, porque quanto mais a gente vê atualização desses dados que a DATAPREV pode agilizar para nós trabalhadores buscarmos essas informações e, até na última reunião nossa que foi a aprovada a proposta do orçamento para o próximo ano, a gente estranhou a questão de uma redução que tem na questão da DATAPREV, porque nós entendemos que a DATAPREV não é gasto, e sim, investimento, então assim, foi até um dos pontos da Bancada dos Trabalhadores seja ele ativo ou aposentado, porque achamos que não podemos retroceder e como já foi colocado pelo companheiro Evandro e também uma pergunta, uma empresa pública e parece que existe um percentual que é do governo e do INSS até para a gente saber desses percentuais, porque me chamou bastante atenção também a questão dos principais clientes e eu vi lá a prefeitura de São Paulo, prefeitura de Guarulhos se isso é aberto também para esses clientes, se podem vir estados ou outros grandes municípios que nós temos e se tem essa capacidade de absorver também esses clientes, porque me chamou atenção ali de duas prefeituras de São Paulo que são clientes da DATAPREV hoje.</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Mais alguém?  Marcos.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É bem rápida a minha intervenção. Eu apenas queria registrar que me chamou muita atenção na sua fala, Rogério quando você logo no início da apresentação da filmagem, você disse que se sentiu emocionado, em verdade esse sentimento, ele só pode existir quando existe o sentimento, e vejo que realmente você transmitiu tudo com bastante sentimento, e acho que seja esse o clima dentro da </w:t>
      </w:r>
      <w:r>
        <w:rPr>
          <w:rFonts w:cs="Arial" w:ascii="Arial" w:hAnsi="Arial"/>
          <w:bCs/>
        </w:rPr>
        <w:t xml:space="preserve">DATAPREV, o empenho de todos que estão ali trabalhando, e reafirmar o que o Leonardo falou quanto o INSS enquanto cidadão também, porque nós depositamos as nossas melhores expectativas da DATAPREV para que a gente possa ter melhores serviços aqui na ponta e possa satisfazer realmente a necessidade do povo brasileiro. </w:t>
      </w:r>
    </w:p>
    <w:p>
      <w:pPr>
        <w:pStyle w:val="Normal"/>
        <w:spacing w:lineRule="auto" w:line="360"/>
        <w:jc w:val="both"/>
        <w:rPr/>
      </w:pPr>
      <w:r>
        <w:rPr>
          <w:rFonts w:cs="Arial" w:ascii="Arial" w:hAnsi="Arial"/>
          <w:b/>
        </w:rPr>
        <w:t>Sr. Benedito Adalberto Brunca (MPS):</w:t>
      </w:r>
      <w:r>
        <w:rPr>
          <w:rFonts w:cs="Arial" w:ascii="Arial" w:hAnsi="Arial"/>
        </w:rPr>
        <w:t xml:space="preserve"> - Passo a palavra ao Rogério.</w:t>
      </w:r>
    </w:p>
    <w:p>
      <w:pPr>
        <w:pStyle w:val="Normal"/>
        <w:autoSpaceDE w:val="false"/>
        <w:spacing w:lineRule="auto" w:line="360" w:before="0" w:after="0"/>
        <w:jc w:val="both"/>
        <w:rPr>
          <w:rFonts w:ascii="Arial" w:hAnsi="Arial" w:cs="Arial"/>
        </w:rPr>
      </w:pPr>
      <w:r>
        <w:rPr>
          <w:rFonts w:cs="Arial" w:ascii="Arial" w:hAnsi="Arial"/>
          <w:b/>
          <w:bCs/>
        </w:rPr>
        <w:t>Sr. Rogério Souza Mascarenhas (Diretor de Relacionamento Desenvolvimento e Informações – DATAPREV):</w:t>
      </w:r>
      <w:r>
        <w:rPr>
          <w:rFonts w:cs="Arial" w:ascii="Arial" w:hAnsi="Arial"/>
          <w:bCs/>
        </w:rPr>
        <w:t xml:space="preserve"> - </w:t>
      </w:r>
      <w:r>
        <w:rPr>
          <w:rFonts w:cs="Arial" w:ascii="Arial" w:hAnsi="Arial"/>
        </w:rPr>
        <w:t xml:space="preserve">Começar pela questão do sentimento, de fato é uma oportunidade eu acho que todos nós e falei aqui da questão do Conselho, porque sei, e o Ubiramar me acompanha e representa aqui a </w:t>
      </w:r>
      <w:r>
        <w:rPr>
          <w:rFonts w:cs="Arial" w:ascii="Arial" w:hAnsi="Arial"/>
          <w:bCs/>
        </w:rPr>
        <w:t xml:space="preserve">DATAPREV no Conselho e eu já tive algumas oportunidades de algumas vezes estar nas discussões e decisões que foram encaminhadas nessa mesa, e que certamente instruíram isso aí. Como eu disse, eu fui cliente da DATAPREV e tenho a oportunidade de a gente ver todo esse processo que sim tem sangue, suor e lagrimas, me permito aqui essa colocação. Mas eu queria agradecer as palavras do Walter, do Leonardo e demais colegas, porque isso foi possível com a crença, a própria questão da FEBRABAN, a nossa relação, tem a discussão de parcerias de como é que a gente vai fazer, a própria discussão mais cedo até a questão da identificação, como é que a gente trabalha isso, o próprio INSS acreditando, trabalhando na recuperação, pautando isso, acreditando de que a gente tinha fato condições  de reagir e estar no estágio que eu acho que hoje nós estamos chegando. Eu acho que a gente vem com discussões importantes, o nosso financiamento sim é uma questão e preocupação nossa, pois quando a gente fala de investimento, a gente fala de futuro e quando a gente está falando de tecnologia, se a gente não pensar no futuro, a gente perde literalmente o compasso, a gente tem que olhar para o amanhã e investimento é isso, um pouco de olhar para o amanhã, então sim, a gente olha, temos feito todos os esforços, porque a gente compreende a situação do estados, do governo e estamos tentando de toda maneira contornar, buscando alternativas para que a gente avance, mas é uma preocupação sim que a gente tem. Respondendo um pouquinho, sim, a gente só tem dados públicos, a gente entende que a iniciativa privada tem o seu papel, o que a gente faz, e aí respondendo um pouquinho lá das prefeituras, são questões de benefícios sociais. Existem programas de IPTU, programa de isenção de IPTU, programa de subsídio para passagens e essas coisas que a gente faz, a gente faz um programa de batimento, mas sempre com aquela questão da segurança do dado público. A carteira também cresceu e fiz questão de ressaltar muito também de prover, de colocar essa infraestrutura e até convidei os conselheiros e demais participantes a conhecer, colocar essa infraestrutura também para prover a questão de não ter necessidade de estar adquirindo componentes de ativos de TI que as vezes não tem nada a ver com a natureza da sua atividade, acaba saindo mais caro, porque não é só comprar máquinas, tem que comprar máquinas software, infraestrutura, ar condicionado, eletricidade, então é isso que a gente vem crescendo um pouquinho dentro desse segmento, mas com foco público, a gente entende que a iniciativa privada tem o seu papel e a empresa pública tem o outro papel que ela vem obviamente executando. A composição 51% e 49 com o INSS, o dono da pergunta que foi feita e esse serviço de batimentos que a gente vem efetivamente fazendo no caráter binário. Agradecer e o Rafael fez uma proposta e acho que a gente pode estar discutindo um pouquinho disso de parcerias, que a gente possa estar fazendo com outros entes para enriquecer essa qualidade de informação e, assim, a gente tenha condições de cada vez mais de fato estar fazendo esse cruzamento. Na manhã de hoje falamos muito sobre o e-social; falamos muito sobre a necessidade de cruzamento, o que eu deixo como recado final, a DATAPREV está pronta para ser chamada e se colocar a disposição de ajudar nesse processo de batimentos que eu acho que a gente todos os mecanismos, tanto expertise quanto capacidade de estar fazendo em termos de infraestrutura ou de necessidade de software. Agradecer mais uma vez a oportunidade.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jc w:val="both"/>
        <w:rPr/>
      </w:pPr>
      <w:r>
        <w:rPr>
          <w:rFonts w:cs="Arial" w:ascii="Arial" w:hAnsi="Arial"/>
          <w:b/>
        </w:rPr>
        <w:t>Sr. Benedito Adalberto Brunca (MPS):</w:t>
      </w:r>
      <w:r>
        <w:rPr>
          <w:rFonts w:cs="Arial" w:ascii="Arial" w:hAnsi="Arial"/>
        </w:rPr>
        <w:t xml:space="preserve"> - Ubiramar.</w:t>
      </w:r>
    </w:p>
    <w:p>
      <w:pPr>
        <w:pStyle w:val="Normal"/>
        <w:spacing w:lineRule="auto" w:line="360"/>
        <w:jc w:val="both"/>
        <w:rPr>
          <w:rFonts w:ascii="Arial" w:hAnsi="Arial" w:cs="Arial"/>
        </w:rPr>
      </w:pPr>
      <w:r>
        <w:rPr>
          <w:rFonts w:cs="Arial" w:ascii="Arial" w:hAnsi="Arial"/>
          <w:b/>
        </w:rPr>
        <w:t xml:space="preserve">Sr. Ubiramar Mendonça (DATAPREV): </w:t>
      </w:r>
      <w:r>
        <w:rPr>
          <w:rFonts w:cs="Arial" w:ascii="Arial" w:hAnsi="Arial"/>
        </w:rPr>
        <w:t xml:space="preserve">- Bom dia a todos. Eu queria fazer um registro enquanto empregado da </w:t>
      </w:r>
      <w:r>
        <w:rPr>
          <w:rFonts w:cs="Arial" w:ascii="Arial" w:hAnsi="Arial"/>
          <w:bCs/>
        </w:rPr>
        <w:t xml:space="preserve">DATAPREV, o Rogério falou que tem 10 anos, e eu vou fazer 30 anos de empresa neste ano. Eu acho que tem um marco que a DATAPREV, nós empregados da DATAPREV, em 2005 é um marco muito pesado para nós, porque nós tivemos a seguinte consciência, que nós não éramos o centro das atenções, nós precisaríamos olhar para quem precisaria ser o centro das atenções, que é o cidadão brasileiro, isso parece um discurso da boca para fora, mas essa é uma consciência de um grupo de empregados da DATAPREV do qual eu faço parte e me orgulho com um tamanho enorme que não tem tamanho. Eu queria dizer claramente que 2005 numa mesa como essa, nós éramos a Geni, vocês se lembram da música do Chico Buarque, tudo o que acontecia de errado era da DATAPREV, e está havendo isso um momento desses que para a minha consciência não é de elogio, é uma consciência da parceria que existe entre uma empresa de tecnologia que deixou de ter um papel reativo e passou a ter um papel proativo em dizer ao cidadão: Invista em tecnologia, que a vida do cidadão nós conseguimos melhorar, então nós usamos o INSS, os outros clientes como meio para atingir o objetivo principal que era de deixar o cidadão nas filas, ter o sacrifício, e poder ser acima de tudo respeitado e é assim que a tecnologia trata o cidadão brasileiro hoje, a DATAPREV é só um meio para mostrar que o estado brasileiro respeita o cidadão no que é pertinente a área de tecnologia e, por consequência, de todo o respeito que o cidadão brasileiro mereça, independente de que governo nós estejamos vivendo, então eu gostaria muito de deixar aqui um depoimento que eu tenho certeza absoluta que são de muitos dos meus colegas, principalmente da turma mais antiga e aqui tem dentro nós temos uma brincadeira que nós somos os dinossauros, mas que nós nos reciclamos a cada momento para ter o orgulho como eu tenho sem dúvida nenhuma de 30 anos depois acordar cedo e agradecer a Deus a três coisas, primeiro porque eu tenho saúde, já tive uma isquemia cerebral, e quando você tem um negócio desse e você fica bom, é uma coisa que dá gosto olhar todo dia para o espelho, apesar de feio, mas você se olha e está bom, a outra é de ter um emprego, apesar da crise de emprego, e uma terceira, é ter uma motivação de vir ouvindo a minha música e com prazer do tamanho do mundo de vir trabalhar onde eu trabalho há 30 anos e saber que 30 anos depois temos muito a contribuir; temos muito a fazer pelo cidadão brasileiro, é isso que nos dá tanto orgulho de ter uma reunião como essa, e peço encarecidamente mesmo ao governo que esteja aqui, que nós não possamos perder esse ritmo de investimento da DATAPREV, porque tecnologia precisa de investimento para que nós consigamos manter esse nível ao cidadão brasileiro. Obrigado. </w:t>
      </w:r>
    </w:p>
    <w:p>
      <w:pPr>
        <w:pStyle w:val="Normal"/>
        <w:autoSpaceDE w:val="false"/>
        <w:spacing w:lineRule="auto" w:line="360" w:before="0" w:after="0"/>
        <w:jc w:val="both"/>
        <w:rPr>
          <w:rFonts w:ascii="Arial" w:hAnsi="Arial" w:cs="Arial"/>
          <w:bCs/>
        </w:rPr>
      </w:pPr>
      <w:r>
        <w:rPr>
          <w:rFonts w:cs="Arial" w:ascii="Arial" w:hAnsi="Arial"/>
          <w:b/>
        </w:rPr>
        <w:t>Sr. Benedito Adalberto Brunca (MPS):</w:t>
      </w:r>
      <w:r>
        <w:rPr>
          <w:rFonts w:cs="Arial" w:ascii="Arial" w:hAnsi="Arial"/>
        </w:rPr>
        <w:t xml:space="preserve"> - Muito obrigado pelo depoimento e pelo registro</w:t>
      </w:r>
      <w:r>
        <w:rPr>
          <w:rFonts w:cs="Arial" w:ascii="Arial" w:hAnsi="Arial"/>
          <w:bCs/>
        </w:rPr>
        <w:t xml:space="preserve"> e, passamos então agora para o nosso próximo ponto de pauta, que é a “Revisão dos Benefícios por Incapacidade, nos Termos da MP nº 739 e Portaria Conjunta nº 127 de 04/08/2016”. Leonardo com a palavra.</w:t>
      </w:r>
    </w:p>
    <w:p>
      <w:pPr>
        <w:pStyle w:val="Normal"/>
        <w:autoSpaceDE w:val="false"/>
        <w:spacing w:lineRule="auto" w:line="360" w:before="0" w:after="0"/>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rPr>
        <w:t xml:space="preserve">Sr. </w:t>
      </w:r>
      <w:r>
        <w:rPr>
          <w:rFonts w:cs="Arial" w:ascii="Arial" w:hAnsi="Arial"/>
          <w:b/>
          <w:bCs/>
        </w:rPr>
        <w:t>Leonardo de Melo Gadelha (INSS):</w:t>
      </w:r>
      <w:r>
        <w:rPr>
          <w:rFonts w:cs="Arial" w:ascii="Arial" w:hAnsi="Arial"/>
          <w:bCs/>
        </w:rPr>
        <w:t xml:space="preserve"> -  Inicialmente gostaria de cumprimentar mais uma vez a todos, em especial ao Dr. Cezar e o Dr. Robinson que com  suas experiências e expertises foram fundamentais para que nós pudéssemos montar esse plano de ação e dar consecução aos objetivos da MP 739. Em primeiro lugar quero dizer que há dois objetivos nesta apresentação, o primeiro deles tanto com o arcabouço normativo quanto as determinações operacionais que nós estamos adotando ao longo desses últimos meses para que nós coloquemos a  MP 739 em operação propriamente dita ao longo do mês de setembro, o segundo dele talvez o mais importante seja de promover uma reflexão acerca dos propósitos da Medida Provisória 739, e nesse sentido acho que o objetivo primordial é o de desmistificar alguns conceitos que tem sido construídos acerca da MP, e talvez  o mais impactante deles é que a MP tenha uma ação meramente materialista, muito pelo contrário, a Medida Provisória 739 tem objetivos nobilíssimos, o primeiro deles é de dar segurança a um sem número de cidadãos brasileiros que hoje recebem seus benefícios num regime e que tem condições de migrar para um regime que lhes dará muito mais segurança e conforto, o segundo deles não menos nobre, não menos importante, é o de dar efetividade ao gasto público, e eu tenho certeza que no momento em que se discute o papel do estado do país, no momento em que nós atravessamos uma severa restrição orçamentária, este é um objetivo extremamente importante. O arcabouço normativo que rege o nosso trabalho é composto da MP nº 739, de 07/07/16, da  Portaria Interministerial n°127/MDSA/MF/MP, de 04/08/16, da  Resolução nº 544, de 09/08/16 e, por fim,  da  Portaria Conjunta nº 7/INSS/PGF,de 19/08/16, por enquanto esses normativos são os nossos balizamentos, mas outros hão de ser exarados nos próximos dias. A Medida Provisória 739 que foi publicada em 8 de julho de 2016 tem como escopo: Promover a reavaliação dos benefícios por incapacidade, de forma a averiguar-se a permanência da incapacidade laborativa dos beneficiários, com vistas a interrupção de possíveis pagamentos indevidos de benefícios conforme art. 59 da Lei nº 8.213/91., aqui cabe uma primeira digressão, a Medida Provisória 739 dá cumprimento aquilo que a lei já preconiza, é importante que se deixe isso muito claro, se porventura  em algum instante o INSS não deu vazão a uma de suas obrigações, isso não justifica que nós mantenhamos esse (inaudível), a MP 739, eu repito, ela nos obriga a fazer aquilo que a lei já determinava. A Portaria Interministerial n°127/MDSA/MF/MP estabeleceu algumas regras, em primeiro lugar, o que será alvo? O que é o nosso público alvo? Benefícios por incapacidade mantidos há mais de dois anos, sem realização de perícia médica no período e somente de  Aposentados por invalidez com idade inferior a 60 anos de idade, outro dispositivo legal que nós também estamos observando, aposentados com mais de 60 anos já não poderiam fazer parte do nosso público alvo, portanto a Portaria vem ao encontro daquilo que o arcabouço legal já determinava, essa mesma Portaria estabelece Prioridades de convocação: Em primeiro lugar àquele grupo que compõe o Auxílio-doença, nós vamos ver em slides que ainda hão de aparecer que estamos falando de cerca 534 mil pessoas neste grupo, e no segundo instante, o grupo da Aposentadoria por invalidez, foi formata a proposta numa matriz que vai nos ajudar muito na configuração, na operacionalização da MP 739, e que leva em consideração a idade, portanto as faixas etárias e o tempo de concessão desse benefício, a primeira extração será, portanto dos mais jovens com benefícios mantidos há mais tempo sem ter sido submetidos a uma revisão. As  perícias de reavaliação serão realizadas por médicos peritos que aderirem ao programa, sem prejuízo ao atendimento da demanda regular do serviço médico-pericial das unidades do INSS, este é outro conceito extremamente importante, porque uma das críticas possíveis e que nós temos em conta diz respeito ao fato que nós temos uma agenda longa, efetivamente uma meã culpa que o INSS precisa fazer é que ainda não conseguiu dar o conforto e a celeridade suficiente para os brasileiros que procuram fazer um agendamento, por exemplo, de uma perícia, isso decorre de uma série de fatores, é um processo histórico longo, mas que foi agravado pela greve que nós tivemos no ano passado que perdurou por mais de um semestre, portanto nós teremos todo o cuidado para que a realização dessas pericias em caráter extraordinário não conflitem com a agenda ordinária que terá o seu fluxo normal;  Haverá pagamento de bônus ao médico perito referente à realização de cada perícia extra, ou seja, cada uma das pericias que for realizada acima daquele quantitativo habitual será remunerada, essa remuneração é de 60 reais por perícia até o máximo de 4 perícias por dia. A Portaria conjunta entre o INSS e PGF estabelece fluxo de revisão dos BILDs concedidos judicialmente. Não será cabível alteração de datas técnicas decorrentes do processo judicial data do início da incapacidade, da doença ou do benefício; O INSS poderá regulamentar a fixação de tais datas quando não constarem em seus sistemas. Nos casos em que ficar constatada a ausência da incapacidade laboral o benefício será cessado sem necessidade de manifestação prévia ou posterior do órgão de execução da PGF, esse também é um tópico bastante importante, porque há quem questione esse documento, alegando que isso implicaria no descumprimento da ordem judicial e é preciso deixar muito claro que a ordem judicial foi cumprida, quando o juiz determinou, a concessão do benefício até que aquele cidadão tiver capacidade laborativa, o INSS assim procedeu, pagou o benefício durante todo esse período, portanto a ordem judicial foi cumprida a risca, se o juiz determinou que se pagasse o benefício até que o cidadão pudesse voltar ao mercado de trabalho, assim o INSS procedeu.  A Lei 8213/91 diz: ainda que concedidos judicialmente, os benefícios estão submetidos às regras de manutenção administrativas do INSS, portanto além de ter observada a decisão judicial, existe amparo legal para que a gente adote a Portaria conjunta do INSS e da procuradoria. O INSS encaminhará à PGF relatórios trimestrais sobre o resultado das perícias, uma última consideração acerca desse slide importante, é de que tal ocorre com qualquer cidadão, é assistido aqueles que perderem o benefício o direto de recorrer a justiça, e também de recorrer administrativamente, nós temos as nossas Juntas recursais e nós temos o nosso Conselho de Recursos, portanto o caminho para o recurso administrativo e para o caminho judicial não será cessado. Este é o fluxo normal de operacionalização da MP 739, haverá a convocação que se dará por meio de carta com AR, posteriormente para aqueles que não comparecerem, edital público. Estamos desenvolvendo em parceria com a FEBRABAN e aqui eu preciso fazer um agradecimento público a celeridade e a presteza com que eles nos atenderam nesse sentido, vamos apresentar em um slide próximo, mas nós teremos uma solução que vai diminuir muito os custos do INSS, muito provavelmente rodando já a partir de novembro para competência de outubro em que parte do nosso público alvo será notificado da necessidade de entrar em contato com o INSS fazer um agendamento da perícia revisional por intermédio do terminal de auto atendimento, então isso vai trazer uma economia bastante grande para a nossa operação, e aqueles que porventura não forem até a agência terão ainda a possibilidade da citação por edital e só a partir dessa segunda etapa é que teria seu benefício cessado a suspensão, portanto depois da convocação é feito o agendamento e nós temos o slide próximo que também mostra esse fluxo, realizada a perícia e a revisão, a partir da revisão do documento exarado pelo médico perito, nós temos duas possibilidades, foi constatada a incapacidade? Sim. Se foi constatada a incapacidade, há manutenção do benefício, e aqui eu quero chamar atenção para aquele aspecto que eu falei no início da apresentação, dar segurança para um número significativo de brasileiro, o que a experiência do Dr. Cesar e dos outros médicos peritos nos diz? Que com exceção de casos muito pontuais  só existem duas possibilidades para aquele beneficiário de auxílio doença decorrente de decisão judicial, ou ele terá o seu benefício cessado ou ele terá o seu benefício migrado para a condição de aposentado por invalidez, e como nós temos a expectativa de uma reversão que vai flutuar entre 15 e 25%, eu posso falar categoricamente que a maioria absoluta dos cidadãos brasileiros que passarem por esse processo de revisão vão der beneficiados, eles vão migrar para um regime que lhes dará muito mais segurança e muito mais tranquilidade. Senão for constatada a manutenção da incapacidade há alta médica e, portanto a cessação do benefício. As etapas do processo, repetindo um pouco aquilo que a gente viu no slide anterior, haverá seleção da 1ª convocação por intermédio no primeiro instante da notificação postal, se o individuo não comparecer haverá uma segunda chamada por meio de edital, Emissão dos ofícios de convocação e o Início da ação, portanto a partir dos ofícios se ele não comparecer, a publicação no edital, e só depois dessa segunda etapa é que é cessado o benefício, o fluxo é mais ou menos esse, Convocação dependente da capacidade operacional; Nova emissão de convocação: 20º dia de cada mês; Prazo de 05 dias para agendamento, e por fim, o Monitoramento: 10º dia útil de cada mês, portanto o nosso fluxo é esse, a convocação que se Dara no 20º dia de cada mês, no prazo de 5 dias para o agendamento e o monitoramento no 10º dia do mês subsequente. Quantidade de benefícios, aqui é importante reparar que há certas discrepâncias, e que decorrem muito do entendimento do judiciário em determinadas regiões do país, notem que a região sul, muito embora nem de longe seja a mais populosa do país, possui o maior quantitativo de auxílio doença, o que deixa claro o óbvio que há um entendimento do judiciário naquela região do TRF notadamente, no sentido de conceder isso com uma maior facilidade e com uma maior freqüência, mas de forma geral o nosso público alvo desses benefícios concedidos judicialmente é cerca de  530 mil cidadãos, mas é importante ter isso em mente, que há uma discrepância muito grande entre as regiões do país e que isso decorre da falta de uniformização também do entendimento do próprio judiciário. Aqui apenas uma torta para evidenciar aquilo que o slide anterior já tinha mostrado como há essa diferenciação entre as regiões do país, e aqui um quadro que nos permite visualizar melhor aquela estratificação da qual eu falei agora a pouco, como determina a Portaria, nós vamos chamar, nós vamos fazer uma matriz que leva em consideração a faixa etária e o período em esse benefício não passou por revisão, nós vamos montar essa matriz, então no primeiro instante nós estaremos trabalhando com essas primeiras duas faixas etárias até 29 anos e até 39 ou simplificando, a primeira faixa etária é aquela do cidadão que tem até 39 anos que totaliza mais ou menos 75 mil perícias revisionais a serem realizadas agora a partir do mês de setembro. Aqui um outro slide que também exemplifica aquilo que nós falamos para a composição da matriz, então benefício de auxílio doença mantidos há mais de 2 anos sem perícia, a realidade de alguns estados, nós vamos notar uma vez mais a discrepância dos estados da região sul, notem que o Rio Grande do Sul e São Paulo tem populações, obviamente que o RS tem uma população grande, mas nem de longe se compara com a de São Paulo e, no entanto o número de benefícios em termos nominais é muito parecido, o que uma vez mais denota que não há uniformidade entre as decisões judiciais, outra razão pela qual a realização dessas revisões é muito importante. A expectativa de economia, aqui a gente entra no segundo pilar daquele nosso objetivo, o primeiro deles é de dar segurança a um grande número dos nossos beneficiários, um grande número de cidadãos brasileiros, mas eventualmente nós teremos também uma economia que nesse tempo de vacas magras é muito bem vinda, e mais do que muito bem vinda, é obrigatória do ponto de vista da gestão pública, é nossa obrigação procurar dar efetividade ao gasto público e eu tenho certeza também que isso vai ao encontro do que o próprio judiciário quer. O judiciário também não quer que nós estejamos mantendo benefícios que não mereçam que não façam jus a esse tipo de remuneração. É impossível precisar essa economia, portanto o que nós podemos é estimá-la, se nós estivermos falando de uma reversão de cerca de 10%, teremos uma economia de 63 milhões de reais com aqueles 530 mil, levando em consideração  o valor médio do benefício de R$ 1.193,73 em doze meses da ordem de </w:t>
      </w:r>
      <w:r>
        <w:rPr>
          <w:rFonts w:cs="Arial" w:ascii="Arial" w:hAnsi="Arial"/>
          <w:lang w:eastAsia="pt-BR"/>
        </w:rPr>
        <w:t xml:space="preserve">R$ 759.437.178,60; 15%, essa economia vai a um valor de </w:t>
      </w:r>
      <w:r>
        <w:rPr>
          <w:rFonts w:cs="Arial" w:ascii="Arial" w:hAnsi="Arial"/>
          <w:bCs/>
        </w:rPr>
        <w:t xml:space="preserve">R$ 1.139.155.767,90, e com 20% essa economia vai a R$1.518.874.356,96, esse número pode ser inclusive maior. Há experiência, por exemplo, uma que foi conduzida na gerência executiva de Jundiaí que chegou a um número superior a 40%, mas nós vamos trabalhar com essas estimativas que são parcimoniosas e que ainda nos garantem aquilo que eu falei no início, ou seja, a maior parte do cidadão terá um benefício e não a cessação daquilo que recebe. Esse slide marca a parceria que nós temos com a DATAPREV, duas adequações sistêmicas necessárias a operacionalização  desse processo estão sendo desenhadas pela DATAPREV e as informações de que elas estão sendo desenhadas a contento e dentro do prazo, a expectativa é de recebê-las na primeira semana de setembro de 2016, a primeira delas: Viabilizará a realização de marcação de pedido de prorrogação/ reconsideração para benefícios concedidos/reativados por decisão judicial;  a segunda, viabilizará a cessação dos benefícios concedidos/reativados por decisão judicial por motivos não relacionados a própria ação judicial, ou seja, há inscrição no sistema da reversão daquilo que foi decidido a partir da revisão dos peritos. A  nossa Resolução nº 544/PRES/INSS, de 09/08/2016, ela apresentou um modelo de adesão para os peritos que poderia ocorrer até hoje, hoje é precisamente a data em que se encerra esse prazo para adesão e o agendamento ocorrerá de acordo com a capacidade operacional das unidades de atendimento, uma conta de padaria para facilitar a compreensão do que esse slide quer dizer, se eu tiver a adesão de dois mil peritos, como cada um dos peritos pode realizar 4 perícias extraordinárias por dia, eu tenho uma capacidade operacional de 8 mil perícias no Brasil inteiro, eu digo que isso é uma conta de padaria, primeiro porque isso não é linear, nós temos realidades muito discrepantes, nós temos agências que sequer tem peritos radicados, nós temos  agências que tem, apesar de ter um quantitativo de peritos bastante grande, não fazem frente a demanda, portanto isso não caminhará de forma linear, mas permite a vocês uma compreensão aproximada daquilo que nós poderemos fazer ao longo dos próximos meses. Aqui também brinca com essa história da padaria, temos aqui algumas gerências executivas escolhidas aleatoriamente, se nós trabalharmos com a quantidade de peritos que nós temos radicado nessas gerências executivas e com essas estimativas de adesão, enquanto tempo nós conseguiríamos limpar o nosso estoque? No Rio de Janeiro tem uma situação um pouco mais dramática, nós temos lá 46 peritos radicados com uma quantidade de perícia a ser levadas a acabo quase seis mil, se nós tivéssemos uma adesão pequena de 11 peritos, nós precisaríamos de 134 dias úteis para limpar esse estoque. Há situações muito melhores, Florianópolis, na gerência executiva de Florianópolis, onde nós temos 60 peritos radicados, estamos contando com adesão relativamente alta, lá nós conseguiríamos limpar o estoque em apenas 19 dias úteis, isso serve para ilustrar aquilo que eu falei agora a pouco, isso não caminhará de forma linear e, eventualmente tal qual também prevê a Medida Provisória 739, nós precisamos adotar aqui e ali de forma residual um regime de mutirão. A operacionalização desse processo, de acordo com a conclusão médica pericial poderá a seu critério, havendo divergência quanto a conclusão e depois pedido de prorrogação de benefício, pedido de reconsideração ou recurso junto ao Conselho de Recurso da Previdência Social, isso apenas no âmbito administrativo, ele sempre terá a possibilidade de recorrer ao judiciário, mas para mostrar que isso não é uma caça as bruxas, todas as possibilidades recursais estarão garantidas a esse cidadão. Acho que de mais importante e de mais relevância, eu não sei se o Dr. Cezar em nome da diretoria da saúde do trabalhador e o Dr. Robinson em nome da diretoria de benefício poderiam fazer alguma consideração adicional, e obviamente o INSS se coloca a disposição para a gente esclarecer dúvidas eventuais.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Muito obrigado, Leonardo. Abro a palavra. temos as inscrições dos conselheiros: Evandro; Gerson;  Cortez; Quintino; João; pascoal; Marcos, Andrea, Miguel. Todos. Com a palavra Evandro.</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Primeiro parabenizar pela rápida apresentação, mas bem eficiente. Primeiro fazer um registro de que eu particularmente penso que não se contesta a importância de fazer as revisões, cumprindo o que a lei determina, acho que é reconhecer que é necessário. Da mesma forma como foi feita toda uma avaliação dos </w:t>
      </w:r>
      <w:r>
        <w:rPr>
          <w:rFonts w:cs="Arial" w:ascii="Arial" w:hAnsi="Arial"/>
          <w:bCs/>
        </w:rPr>
        <w:t>benefícios, eu não lembro aqui o tempo que nós fizemos, o INSS fez um recadastramento dos segurados para um conjunto de informações nessa questão dos benefícios por incapacidade pertinente ser feito isso. eu acho que tem algumas coisas que eu tenho algumas dúvidas e, queria aqui alguns esclarecimentos. Aqui está numa proposição de fazer primeiro o processo dos auxílios doenças, está falando em quinhentos e poucos mil, em seguida, a aposentadoria por invalidez, qual é o quantitativo de aposentadoria por invalidez? Outro aspecto, e aí é uma coisa que nos preocupa, porque como se trata de um atendimento a ser feito pelos peritos sem prejuízo do atendimento regular hoje, e a situação hoje do atendimento da perícia médica é dramática no Brasil, eu queria deixar registrado isso, porque nós saímos de um evento, de uma atividade agora conversando com algumas federações nossas, é impressionante a demanda que se tem, olha, não tem médico fazendo atendimento, a dificuldade, quer dizer, esse profissional médico, ele já está hoje no limite dele do trabalho, e ele vai trabalhar numa sobrecarga, sobrecarga claro para um critério de adesão dele, estou entendendo que nem todos são obrigados a fazer, vai por adesão, e ele vai ser remunerado como extra por isso, então fazer esse atendimento sem prejuízo da demanda regular é uma incógnita para nós então eu acho que a gente gostaria (...), até porque a gente precisa ter uma avaliação disso depois para que o médico, ele não seja estimulado a priorizar um critério de atendimento, onde ele tem um adicional remuneratório e deixe em contrapartida a obrigação principal dele que já não vem sendo feita, com dificuldade, com problema de (...), a gente tem várias demandas hoje de garantir o atendimento no interior, nas agências do interior e não tem como levar médico, não sei como será feito isso, então esse é um ponto. Ainda temos duas coisas de preocupação que é o seguinte, como isso está dentro para ele trabalhar dentro de uma agenda da sua disponibilidade extra de trabalho, você bem citou que em determinados momentos tenha que ser feito mutirões, a princípio um caminho vai ser, sobretudo poder fazer até nos finais de semana, e aqui eu queria deixar um registro de uma preocupação que a gente tem com os segurados da área rural, porque se ele for demandado, o segurado da área rural for demandado para fazer essa perícia no final de semana, a gente tem um problema muito sério de transporte público no interior, hoje já é mal servido durante os dias normais, então uma convocação para ele ir no final de semana fazer uma perícia médica, ele vai ter a dificuldade de locomoção, e eu queria deixar isso aqui como um registro, porque a gente gostaria que não houvesse essa demanda para fazer essa convocação dos segurados rurais no final de semana e, assim, evitar esse problema. Por fim, qual é o valor que vai ser pago ao médico perito por cada perícia extra? 60?</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Vou começar respondendo pelo final (Intervenção fora do microfone)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Você não quer fazer alguns blocos? Assim evita repetição. A gente podia fazer de três em três, pois aí já vai quem sabe esclarecendo outras dúvidas que poderiam surgir.  Gerson. </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Gerson Maia de Carvalho (SINTAPI/CUT)</w:t>
      </w:r>
      <w:r>
        <w:rPr>
          <w:rFonts w:cs="Arial" w:ascii="Arial" w:hAnsi="Arial"/>
        </w:rPr>
        <w:t xml:space="preserve">: - Essa questão da convocação que foi colocada pelo Leonardo que é carta e depois edital. Eu quero citar aqui o exemplo da revisão que teve no auxílio doença e aposentadoria por invalidez, referente ao artigo 29, que foi uma ação cível pública e o atendimento nosso  se comprovou que muitas pessoas não está atualizado o seu endereço, o INSS emitiu essas cartas, dizendo dessa revisão e as pessoas não receberam, não receberam porque mudaram e não atualizaram o novo endereço. Eu acho que no primeiro momento o INSS deve ter a preocupação de comunicar a essa população, o aposentado por invalidez e o pessoal que está recebendo benefício há mais de dois anos da importância de ele ir até a Previdência atualizar o seu endereço, porque senão, um grande percentual não vai receber e, nós sabemos que a hora que sair o edital é só uma questão legal para a Previdência, mas que ele também dificilmente vai ver o nome dele lá, vai comprar um jornal e vai verificar que o nome dele lá e ele foi convocado através de um edital, então assim, eu acho que no primeiro momento teríamos que ter essa preocupação de uma divulgação maior da Previdência Social, do INSS convocando esse pessoal para poder atualizar o seu endereço, visto a questão da revisão do artigo 29 que eu acabei de falar. Até poucos dias agora eu encontrei uma pessoa e falei: Olha, você tem um dinheiro lá para receber, porque eu vi que ele estava dentro do 99/2009, ele foi até a agência  do INSS, imprimiram a carta que tinham mandado para ele e para surpresa dele, ele já estava de alta do auxílio doença e tinha 10 mil reais para receber, e isso foi enviado em 2013 essas correspondências, então eu tenho essa preocupação. Outra questão é a seguinte, eu gosto de contar algumas historinhas, porque eu tenho acesso lá na base, e eu acho que muitos de vocês não tem, ontem eu já estava aqui, recebi uma ligação de um aposentado que inclusive recebemos através de uma ação judicial do INSS e está aposentado a dois meses por invalidez e ela disse que está recebendo mil ligações da BMG, Crefisul para pode ir lá pegar o seu crédito, ela aposentou com mil reais e faz dois meses que está aposentada, e uma dessas pessoas teve a cara de pau e falou com toda simplicidade e falou assim: Você está sabendo que todos os aposentados, o INSS vai dar alta a quem está aposentado por invalidez, olha, venha buscar um dinheiro aqui para você e você ainda não pegou nada e faz dois meses que está aposentada, e está com a margem dos 30%, porque é o seguinte, você se você pegar e eles te derem alta, você não vai precisar pagar, olha como os caras estão especialistas em convencimento para a questão dos pastinhas. Eu fiquei assim --, eu gosto de contar Leonardo esses casos, porque a gente está na ponta, e eu achei de uma criatividade o meio de propaganda que olha só, incentivando a pessoa a sonegar um empréstimo que se ela tiver alta, e nós sabemos que ela nem vai ser convocada, porque está aposentada há dois meses. Outra questão é a seguinte, essa máxima de 4 por dia a questão dos peritos, também está definido com relação a questão dos mutirões e se eles acontecerem aos sábados como está na proposta, se limita também a 4 ou isso vai ser maior em função que um dia normal do trabalho dele, ele vai ter que atender aquela demanda normal e depois mais 4, eu estou entendendo assim. Aos sábados vai aumentar isso aí, vai ter essa atividade também aos sábados desse atendimento? É outra questão que eu deixo também para ser verificada, e também, completando o que o Leonardo falou, esses dados aqui estão muito bons para a gente com relação ao auxílio doença, chega aos 530 mil, mas seria bom também a gente ter essas informações, as mesmas informações com relação ao número de aposentado por invalidez há mais de dois anos que não foi feita a perícia, para nós é importante termos esses dados também.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Cortez.</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xml:space="preserve">- Eu quero parabenizar a exposição feita para clarear esse assunto, e lamentar que isso não tenha sido feito antes de tornar público a imprensa, a mídia que tem acesso a essa população, ter criado inclusive interpretações alarmistas que incomodou muita gente, e não está nessa linha. Em segundo lugar, observar que a maioria dos trabalhadores hoje está nessa faixa de 40 anos para baixo, isso nos leva uma preocupação de que  as pessoas que estão hoje em afastamento seja por auxílio doença ou aposentadoria por invalidez estão numa faixa etária muito jovem, levando em consideração o tempo necessário para a concessão de outro benefício com perfil de aposentadoria por tempo de contribuição ou por idade. Uma outra questão, e eu acho que mercê uma reflexão é o fato das notícias estarem sendo veiculadas, elas levam um perfil de que há uma malandragem praticadas por esses trabalhadores, fraudes, eu imagino que seja possível que exista alguma coisa, mas também não posso concordar que essa suposta possibilidade de fraude seja atribuída somente ao segurado, porque se assim acreditarmos, nós estamos dizendo que o serviço de perícia médica ofertada é de péssima qualidade, além do mais um trabalhador com uma suposta incapacidade não vai diretamente para a perícia, ele passa no mínimo em dois médicos, no mínimo, estou sendo bem realista, ele passa em dois, três médicos ou mais, médico do trabalho da empresa, médico do convênios, e finalmente na perícia médica, então dizer que esse trabalhador praticou uma fraude contra o sistema, quem afirma isso ou não conhece o caminho, o trajeto feito por um trabalhador que é tido como incapaz para o desempenho de suas atribuições ou está fazendo um pré julgamento que precisa ser melhor esclarecido pelo serviço de perícia médica. Outra questão, eu não estou bem seguro nos números, mas nos grandes centros, e eu estou nesse momento e vou dar um exemplo de um centro, de um local onde tem um milhão e meio de habitantes, Guarulhos e região, tem duas agências do INSS e o tempo de espera para a realização da primeira perícia, aquela que você é afastado por mais de 15 dias, recebe os 15 dias da empresa e os demais dias fica a critério do grau  de incapacidade avaliado pelo perito do INSS, por exemplo, em Guarulhos isso é muito parecido com outras grandes regiões também, o tempo de espera está superior a 70 dias, entre 60 e 70 dias, tem caso até de maior tempo de espera, e esse período de espera deixa esse pai de família ou esse trabalhador, as vezes ele não é pai de família, as vezes é um trabalhador com menor encargo familiar, mas de qualquer forma, ele tem um orçamento doméstico, ele tem compromisso a cumprir  e de compromisso de caráter intransferível, então eu não estou vendo, infelizmente nós não podemos fechar os olhos para essa realidade, eu não estou vendo a mesma preocupação com esses trabalhadores que vão fazer a primeira perícia, e tem que esperar esse longo tempo sem amparo da empresa, porque ela já cumpriu os seus primeiros quinze dias e, em algumas situações quando depois de 60 dias ou mais ou qualquer que seja o tempo que em média me parece que está acima de 30 dias, mas o que eu quero dizer é que as vezes ele chega lá na perícia e o perito entende que ele não tem capacidade, por consequência  não consegue o benefício, e não concedendo o benefício, ele fica vulnerável sob dois aspectos, o aspecto econômico e o aspecto no relacionamento com o seu empregador, ele é tido como suspeito, como um trabalhador que não está querendo cumprir o seu contrato de trabalho. Também tem outra questão que eu acho importante levantar aqui, o serviço de reabilitação também não se verificou uma preocupação real no aspecto de organizar um serviço de reabilitação para devolver esses trabalhadores que estão lá e que vão merecer receber alta e retornar e deve ser devolvido ao mercado de trabalho, em algumas situações, eles vão precisar de alguma habilitação e tem casos inclusive que vão ter que ser reabilitados para funções diferentes daquelas que ele exerciam antes do afastamento. Nós temos um número razoável de empresas que não existem mais, e esses trabalhadores não poderão simplesmente ser dispensados, serem devolvidos para o seu emprego de origem, porque as empresas não existem mais, tem inclusive um problema legal, quem vai dar baixa na carteira profissional, porque a partir do momento que ele recebe a alta, ele está vinculado a empresa, e a empresa não existe mais, quem vai dar baixa na carteira dele? Ele vai fazer uma peregrinação brutal aonde resolver esse problema e, por fim, eu acho que o sistema merece ser  trabalhado com mais critérios, não estou aqui defendendo o pagamento de benefício para quem não merece, acho inclusive que existem dois tipos de segurados, aquele que não se especializou em se informar para conversar com o perito, vai lá simplesmente, porque o serviço médico determinou que ele tem um adoecimento e que precisa se tratar, e tem aquele que tem mais habilidade, e isso é o ser humano e nós somos seres humanos, portanto temos que trabalhar encima da melhoria desse entendimento, mas ele acontece, pois ele se orienta com vários profissionais inclusive de direito e vai lá, como o serviço de perícia médica ele é a prova de história, as vezes o que é inocente vai lá e sai sem o benefício e o que é melhor orientado vai lá e sai com o benefício, e isso não quer dizer, me parece que esse é um ponto importante, não podemos atribuir que há uma malandragem, há em parte, mas só há malandragem, porque o serviço de perícia médica não é eficiente, ele é mais por dedução do que por eficiência, então eu acho que há exceções, mas o trabalhador para sair com o benefício, ele passa no mínimo em dois médicos, o médico do convênio ou o médico do trabalho, e por fim, o médico perito do INSS. Essas considerações eu quero deixar aqui em nome da Central Força Sindical, porque eu acho que a decisão de enxugar e de ajustar é coerente, mas existem algumas situações que precisamos trabalhar em nome da preservação do direito de cada um desses trabalhadores. Muito obriga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Leonard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 xml:space="preserve">Eu vou adereçar algumas questões, o Robinson e o Dr. Cezar também o farão. Foi-me perguntado sobre o quantitativo de aposentadoria por invalidez também passando por esse processo, esse quantitativo monta cerca de um milhão e duzentas mil aposentadorias por invalidez, no entanto nesse público alvo, a expectativa de reversão é muito menor, estamos falando de benefícios muito mais sólidos que já passaram por uma perícia e que muito provavelmente  vão ser mantidas, portanto a expectativa de reversão de aposentadoria por invalidez é muito menos, estamos falando aí talvez em 2%. Foi perguntado sobre que um médico perito dê preferência a realização das perícias extraordinárias em detrimento do fluxo normal, inclusive esse agendamento não é feito por ele, é feito através de um sistema e, portanto, ele terá que dar cabo de toda a agenda que tiver montada para ele, das perícias extraordinárias e do fluxo normal, ele não terá como fazer a eleição da  perícia que lhe é mais conveniente, e essa perícia, a realização da perícia é atestada, o Dr. Cezar depois vai explicar esse fluxo, mas existe o SST, seguro que existe na nossa estrutura organizacional, existe o gerente executivo, todos eles vão ter que atestar a realização efetiva dessa perícia. Outra pergunta que foi feita, diz respeito a forma de convocação, carta e edital e que existem pessoas que estão cadastro defasado e é realmente importante que todo segurado, que todo cidadão esteja de tempos em tempos atualizando os seus dados cadastrais, ele pode fazer isso pelo 135, o 134 foi o que trouxe muito conforto, muita segurança e descomprimiu o trabalho nas agências ao longo dos muitos anos, portanto isso é facultado, mas se nós falarmos ainda que depois da convocação pela carta, da convocação pelo edital ou eventualmente do chamamento pelo terminal de auto atendimento através dessa solução que a FEBRABAN desenhou para nós, se ainda sim alguém não teve contato com a realização desse esforço da MP 739, e tiver o seu benefício suspenso, tão logo ele procure a agência ou o 135 faça o agendamento da sua perícia, ele terá o agência restabelecido e receberá retroativamente, então não existem riscos para esse cidadão de perda de nenhum de seus vencimentos, e a gente acha que fazendo esse cruzamento, carta, edital, a solução do terminal de auto atendimento, a gente vai estar falando realmente de um número muito pequeno de pessoas que não tomará conhecimento, que não tomará ciência do nosso esforço, mas nesse caso, essa pessoa ao fazer o agendamento, tem o benefício restabelecido e recebe retroativamente. Com relação a realização de mutirão, o nosso objetivo é adequar os nosso fluxos internos, a nossa capacidade operacional, de forma a só realizar mutirões em casos muito  especiais, eu falei para vocês que nós temos agências que não possuem peritos radicados, nós vamos tentar realizar essas perícias dentro do expediente normal, fazendo o que? O deslocamento de médicos de agências próximas que possam realizar em dias específicos essas agendas, essas perícias, portanto o mutirão é uma exceção que está prevista na MP 739, porque realmente a gente precisava prever isso, porque depois de todos os esforços aqui e ali de forma pontual a gente vai precisar realizar isso, mas eu lhe digo que o nosso esforço será de dar talvez 90 ou 95% do tratamento no expediente normal de trabalho. Quanto os números dos serviços de reabilitação, eu quero dizer que o INSS faz essa meã culpa, nós admitimos que os nossos números são muito tímidos, nós temos procurado formar parcerias, conversando especialmente com o SESI, SENAI, mas toda e qualquer instituição que queira firmar parceria conosco é da nossa máxima boa vontade, porque a gente faz realmente essa meã culpa e acho que esses números são muitos tímidos. Eu acho que do ponto de vista operacional, o Dr. Cesar vai falar com muita mais propriedade, vai inclusive explicar esse fluxo, após a realização da perícia, o que, que ocorre para que aquele benefício efetivamente, primeiro que aquela perícia seja atestada e depois que esse benefício seja acessado. </w:t>
      </w:r>
    </w:p>
    <w:p>
      <w:pPr>
        <w:pStyle w:val="Normal"/>
        <w:spacing w:lineRule="auto" w:line="360"/>
        <w:jc w:val="both"/>
        <w:rPr>
          <w:rFonts w:ascii="Arial" w:hAnsi="Arial" w:cs="Arial"/>
        </w:rPr>
      </w:pPr>
      <w:r>
        <w:rPr>
          <w:rFonts w:cs="Arial" w:ascii="Arial" w:hAnsi="Arial"/>
          <w:b/>
        </w:rPr>
        <w:t>Sr. Cezar Augusto Oliveira (INSS):</w:t>
      </w:r>
      <w:r>
        <w:rPr>
          <w:rFonts w:cs="Arial" w:ascii="Arial" w:hAnsi="Arial"/>
        </w:rPr>
        <w:t xml:space="preserve"> – Bom dia a todos. Eu quero dizer genericamente o que foi perguntado aqui, a perícia médica, ela tem um relacionamento com o segurado diferente do relacionamento do médico assistente. O cidadão comum, ele procura um médico assistente e ele o procura, porque ele tem a confiabilidade do seu trabalho, pela sua experiência e ali quando ele está presente, ele realmente fornece aquele seu médico todas as informações, ao contrário do que acontece na perícia médica, porque ali ele vai com a finalidade de receber o benefício e até um direito do cidadão, ele perante o perito, ele esconde tudo o que ele puder, e ele só esclarece aquilo que pode lhe favorecer, então esse relacionamento, é um relacionamento diferente. A perícia médica, ela não fornecer diagnóstico, a  perícia médica comprova o diagnóstico e ao comprovar o diagnóstico tem uma grande variável que em todas as reuniões que a gente se encontra ninguém fala do nosso problema do tratamento da saúde. Nós sabemos, e eu quero dizer para vocês que eu sou médico perito desde 1982 até 50 dias atrás eu estava na execução e não é só na execução de uma cidade grande não, eu fiz perícia desde a fronteira do Brasil com o Paraguai, com a Bolívia, onde a gente tem uma grande quantidade de pessoas que sequer são brasileiros natos, então conheço todos esses aspectos. Você tem cidade do interior que o médico pede uma ressonância magnética demora um ano para fazer e o que acontece com isso? Reflete no INSS. Nós sabemos que todas as dificuldades que o cidadão brasileiro tem ao se aposentar por idade ou por tempo de serviço, fatalmente ele vai cair no benefício por incapacidade, mas para isso a gente então de certa forma nós estamos atentos agora e a gente está formando estratégias para exatamente não acontecer o que está acontecendo agora, quando você fala em realizar uma revisão de um benefício por incapacidade, as afirmações são as mais absurdas possíveis, a gente teve afirmação da imprensa de que a perícia médica iria usar, por exemplo, as redes sociais, eu quero dizer a vocês que isso não faz parte do protocolo do perito, e por força da Medida Provisória quando ela colocou “sem perícia médica” é por isso que nós estamos voltados, porque os nossos processos de trabalho, eles nos clareiam que se vocês fizerem uma revisão sem perícia médica, você está falando exatamente quase que 100% das perícias judiciais, por isso que o nosso presidente se referiu aqui neste momento e da forma como foi posta pela Medida Provisória certamente serão chamados quase que exclusivamente os benefícios judiciais que são aqueles que não tem perícia, e nós temos um estoque que tem de tudo, tem estoque que tem processo físico e não tem o processo físico; tem estoque que sequer você tem as datas que são essenciais para a concessão do benefício, então  nós partimos do seguinte princípio, tudo o que foi feito anteriormente não se mexe, o médico perito naquele determinado momento, ele vai avaliar a incapacidade do cidadão, e ele tem algumas alternativas, nós estamos trabalhando não com a finalidade de dar alta, de cessar o benefício; de economizar, logicamente que os governantes eles fazem contas, mas o médico perito, ele não está ali com essa finalidade, ele está ali com a finalidade de verificar se o cidadão que está recebendo o benefício há mais de dois anos, ele tenha ou não direito; ele adquiriu ou não a capacidade laborativa até porque a medicina é uma ciência dinâmica, o que não se tratava há dois anos, pode ser que se trate hoje, portanto nós estamos atentos a todas essas variáveis, uma das coisas que a gente pode também dizer sobre a reabilitação profissional, é que historicamente o INSS, ele vem evoluindo em um passado não muito distante, as nossas reabilitações profissionais eram realizadas em grandes centros, onde muito deles se voltavam mais a reabilitação física do que a reabilitação profissional e a lei 8.080 do Sistema Único de Saúde é bem clara: Quem faz a reabilitação física é o Sistema Único de Saúde, ao INSS cabe a reabilitação profissional, e nós estivemos aqui no INSS lá pelos idos de 2000 quando nós fizemos o chamado “Reabilita”, que nós então tínhamos a ideia de que se você dissemina a reabilitação profissional nas diversas agências, você tem uma capilaridade melhor, mas infelizmente durante todos esses anos, o que, que nós vimos? O esvaziamento do quadro de pessoal do INSS, eu quero dizer só em termo de médico há pouco tempo atrás, nós tínhamos quase cinco mil médicos, hoje nós temos um pouco menos de quatro mil e duzentos médicos no país todo, é isso é porque uns se exoneraram; outros se aposentaram, e não há previsão sequer para o ano que vem de ser colocada uma força de trabalho, então esse é um problema muito serio, e agora nós estamos conforme falou o presidente, estamos em estudos, porque nós achamos que se a gente não tem pessoal, nós podemos utilizar a força das empresas e o INSS então ele entra com a supervisão para ver se realmente a reabilitação está de acordo. Eu queria deixar também bem claro que 1/3 das nossas agências, ele não conta com médico; 504 agências não têm um médico, isso hoje como que é feita a perícia? É o deslocamento, esse deslocamento é feito em dias úteis. A revisão, ela prevê que em dias não úteis o médico pode fazer até 20 perícias, logicamente que nós temos que verificar a logística, a segurança, o gasto de água, os funcionários que estarão ali, mas preferencialmente nesse momento, nós vamos fazer em dias úteis e naqueles lugares onde nós não temos médicos, hoje durante a semana, o médico se desloca para essas cidades para realizar perícias, então ele vai, faz a sua agenda ordinária e mais 4 perícias, conforme a Medida Provisória. Desculpem se eu me delonguei, mas é interessante.</w:t>
      </w:r>
    </w:p>
    <w:p>
      <w:pPr>
        <w:pStyle w:val="Normal"/>
        <w:spacing w:lineRule="auto" w:line="360"/>
        <w:jc w:val="both"/>
        <w:rPr>
          <w:rFonts w:ascii="Arial" w:hAnsi="Arial" w:cs="Arial"/>
        </w:rPr>
      </w:pPr>
      <w:r>
        <w:rPr>
          <w:rFonts w:cs="Arial" w:ascii="Arial" w:hAnsi="Arial"/>
          <w:b/>
        </w:rPr>
        <w:t>Sr. Robinson Nemeth (INSS):</w:t>
      </w:r>
      <w:r>
        <w:rPr>
          <w:rFonts w:cs="Arial" w:ascii="Arial" w:hAnsi="Arial"/>
        </w:rPr>
        <w:t xml:space="preserve"> - Só reforçar aqui, a grande maioria quase 100% são de processos judiciais, eu estou falando aqui do auxílio doença dessa primeira leva na linha de 30 mil, então quase a totalidade são de processos judiciais, ora, se o judiciário não deu aposentadoria para o INSS executar, significa que era um benefício temporário, era um auxílio doença temporário, se era temporário com certeza em algum momento o INSS deveria rever esse benefício, então está aí a necessidade dessa revisão, além de já ter na lei, isso daí nem vou entrar no mérito, mas para contar aqui que nós deveríamos estar fazendo esse fluxo e estamos incorporando agora.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u queria acrescentar aos conselheiros que o principal objetivo da Medida Provisória, não foi a revisão, o principal objetivo da Medida Provisória foi a inserção dos parágrafos 8º, 9º, 10º, no artigo 60, da lei 8.213 quando estabeleceu, porque a ausência de fixação por parte da justiça do prazo limite da duração de um benefício de incapacidade temporário, permite ao INSS que fixe o parâmetro de 120 dias, a ausência de um dos dispositivos dessa natureza provocou esse universo que nós estamos tendo que enfrentar, então nós estamos enfrentando o universo pela característica da ausência de fixação de parâmetros por parte da justiça, então temos 30 mil benefícios para poder ir a um processo de avaliação pericial, e nós estamos falando só dos casos com mais de dois anos, não estamos falando dos casos que foram concedidos ontem ou no mês passado, então acho que isso é importante, porque já tinha sido aprovado pela procuradoria geral federal e pelo Conselho Nacional de Justiça – CNJ recomendações aos juízes para que fixassem uma data de parâmetro, mas aí era voluntário, se o juiz não fixasse, nós continuaríamos com um problema, então o objetivo principal foi a introdução desse dispositivo para poder fazer o que? Interromper um ciclo que estava gerando uma distorção dentro do Sistema, nós estamos falando de que estamos pagando 1.7 milhões de benefícios por incapacidade temporário do auxílio doença previdenciário acidentário e nós estamos falando que desses 530 mil tem essa natureza judicial sem definição e o que é a questão fundamental? Senão vier decisão judicial por parte do juiz fixando prazo, nós vamos fixar, então chegou a 120 dias foi o prazo fixado aqui, porque pelos estudos estatísticos a gente apurou que a duração média estava girando em torno desse número, mesmo os casos fixados pela justiça, então nós entendemos que era razoável fixar esse parâmetro. Fixado esse parâmetro, nós estamos cerceando o direito dele poder pedir uma prorrogação? Não. O que nós queremos que ele entre no ciclo normal de fluxo como todos os outros segurados que findo o prazo, se ele tem capacidade, volta ao trabalho, se não estiver capaz, ele tem que entrar num ciclo de um período de prorrogação, mas ele não pode ficar no limbo como ficou, e aí sim, com risco muito grande do ponto de vista do Regime Geral estar tendo uma gestão inadequada daquilo que a demanda em números muitos expressivos como aqui nós estamos falando, então queria chamar a atenção para esse aspecto e passo a palavra ao Quintino, que é o próximo inscrito. </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xml:space="preserve">- Obrigado, presidente. Eu na verdade tinha umas séries de perguntas para fazer algumas considerações, mas estou com voo marcado e vou ter que sair, infelizmente não vou conseguir ouvir certamente as respostas que eu farei. Não vou conseguir ouvir as respostas das perguntas que eu farei, até porque em algumas delas já fui contemplado aqui e não vou ficar repetindo. Vou ser o mais objetivo possível aqui na minha fala. Primeiro, nós também gostaríamos que essa Medida Provisória e a gente sabe que qualquer mudança requer e estabelece uma resistência, evidentemente não há e ninguém aqui acha que qualquer alteração no percurso não tenha resistência até a água, se a gente fizer o percurso da água a gente acha resistência da própria água, pois é o percurso normal da natureza, então evidentemente que terá reações, mas a primeira questão que eu gostaria de destacar é que evidentemente que todos nós vamos nos empenhar nisso é de que não haja nenhuma distorção, nós não queremos também onerar o Estado, ainda mais que aqui estão sendo julgados os trabalhadores, os processos, ninguém defende aqui que se mantenha algo que não seja verdadeiro, acho que essa é a primeira consideração que eu gostaria de fazer aqui, mas também não dá para considerar aqui e não dá para deixar passar essa imagem quando vai para a sociedade a matéria, a informação percorre a sociedade de que os trabalhadores são os corruptos, portanto os trabalhadores tem que ser penalizados, acho que essa imagem aqui não podemos deixar passar, até porque se há corruptos, há corruptores, não existe uma versão de um lado só, então acho que essa é uma questão que eu entendo que não dá para nós permitirmos que isso seja explorado, especulado na sociedade essa versão, estou falando isso porque são dois trabalhadores, o trabalhador que vai consultar e o médico também é um trabalhador, portanto aqui há uma possível exploração de dois trabalhadores na verdade que estarão ao fim ao cabo na conta desse processo. (Inaudível) os trabalhadores escondem muitas vezes a sua situação, eu acho que tratar essa questão da perícia é muito delicada, porque é uma subjetividade a vida e cada pessoa tem os seus problemas, então é muito subjetivo dizer que o trabalhador muitas vezes esconde a sua real situação, acho inclusive que esse pensamento dos peritos em geral e que a gente tem debatido muito isso, tem levado a situação inclusive de agressão, como ocorreu infelizmente, agredir os trabalhadores médicos peritos em alguns casos que foi algo que a gente jamais vai aprovar uma situação dessas e que tem que combater que está agredindo o outro trabalhador, porque é um médico que está lá na ponta fazendo o trabalho, então nós temos que desmistificar essa ideia de que os trabalhadores muitas vezes são os culpados e que são eles que estão ali se beneficiando de uma situação que não é verdadeira, acho que isso fica muito ruim a gente tratar dessa forma, mas então de tantas perguntas que eu faria, eu vou fazer apenas uma que me chamou atenção e não sei se vou conseguir ouvir a resposta, mas na penúltima página na operacionalização a letra b que fala da Cessação do benefício com data futura, a minha pergunta é: Qual que é na verdade (...), como que será feita essa suspensão ou a cessação do benefício, a partir de que avaliação ou se terá ainda a possibilidade, digamos que o perito determine que daqui a 30 dias ou 40 ou 60 dias vai suspender o benefício, vai ter uma outra perícia para confirmar ou não? Ou simplesmente suspende com data futura? Isso foi o que me chamou atenção aqui nesse processo e, por último mesmo, aí uma vontade nossa e desejo nosso é de que o estado brasileiro, em especial o INSS fizesse um esforço para colocar mais peritos para reduzir isso que o conselheiro Cortez falou aqui, quer dizer, eu fiquei 30 dias engessado, me machuquei dia 8 de julho, se eu tivesse recorrido, provavelmente o auxílio doença até não teria feito a primeira perícia em relação a quebradura que eu tive, felizmente não precisei, não fui atrás de solicitar benefício, mas os trabalhadores em geral imagino ficar na média que o Cortez falou aqui de 30/60/90/85 dias em média, então acho que o governo precisava fazer e nós enquanto sociedade exigir é que também tenha mais peritos para reduzir esse tempo da primeira perícia para que o trabalhador não fique a espera tanto tempo assim. Obriga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Joã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 xml:space="preserve">Eu fiz uma relação para tentar ser objetivo e buscar adequação sistêmica, eu não entendi a sigla da DM número tal, não entendi o que seria DM  (intervenção fora do microfone). Inclusive esses é um dos pontos que eu trago, mas registrar que a nossa fala aqui se refere muito mais quanto ao nosso requerimento para adequação de execução, principalmente quanto aos pescadores, até porque acho que toda a sociedade tem a necessidade de cumprir a legalidade que vem desde a 8213/91 que ela já dizia a necessidade de fazer as reavaliações e nunca foi feito por falta de estrutura do sistema pericial e trazer algumas sugestões com relação a isso. o primeiro questionamento e até para trazer a discussão, ampliar a discussão, os peritos na greve um dos pontos e daí o doutor possa nos esclarecer, um dos pontos que eles levavam em consideração era a impossibilidade de realizar mais do x, salvo engano 15 ou 14 perícias ou 16 por dia e uma carga horária que eles diziam que a carga horária não era possível realizar pelos motivos da greve que o INSS queria aumentar a carga horária  e aí esse lance do governo que vai aumentar um bônus e a partir desse momento é possível realizar essas perícias, não contra o INSS, mas até para o próximo INSS levar essa política se é possível fazer pagando bônus, também é possível pagar o bônus que era a discussão que vinha lá na greve para ampliar essa discussão. O outro ponto que tragamos a (inaudível) que foi adotada quanto a Dataprev na apresentação que se fez que em 2005 foi um marco quando se verificou que deixasse de tratar como número e tratasse como cidadão, que esse é um serviço para o cidadão, e lembrar que o INSS também, embora a gente tenha um quantitativo de valor, um quantitativo de números estamos tratando de pessoas, então tentar que essa execução seja o mais humana possível, nesse exemplo a questão (...), se a gente tem uma demanda regular, a minha preocupação é, a demanda regular do INSS vai ser prejudicada, porque o peritos estão um extra e estão recebendo por isso e os servidores? Alguns servidores que eu tive contato, pelo menos no nosso estado estão preocupados com relação a isso, os médicos estão ganhando mais, mas e a gente? Porque também são trabalhadores que estão ali e um pleito como o Evandro fez é que a questão dos pescadores, posso dar um exemplo muito fatídico da região norte, que é o Amazonas, o Pará, eles tem um deslocamento de barco, eles são na grande maioria ribeirinhas, e achei bacana, inclusive a proposta de fazer uma vinculação com a FEBRABAN para que eles sejam notificados pelo extrato porque assim, muito preocupa por edital, por edital é válido, mas eles não vão ter ciência e pelo extrato vai ter ciência, porque todo mês recebe o extrato. Agora o pleito é que dê um prazo de 30 dias, a convocação não muito imediata, porque com 30 dias ele consegue se planejar para conseguir comparecer ao local da perícia, então é um pleito nesse sentido para que se dê um prazo, e para finalizar, as informações aqui das prestações foram muito esclarecedoras, e aí solicito por uma questão de informação se eu posso dar publicidade a isso, aos colegas advogados por meio da comunicação nacional de estudos previdenciários, que é exatamente essa questão da DM, das duas DMs que você trouxe, é uma preocupação muito grande nossa, porque nós não conseguimos fazer PP e PR em benefício judicial com  DCB e a DCB, a gente sabe que vai ser cortada e a gente tenta levar para a agência, a agência não consegue fazer porque é uma decisão judicial e aí a gente fica impossibilitado de atuar e vou dar publicidade a essa situação e o ponto 7 é o que mais preocupa, até porque o restante tudo é legalidade, a MP, ela traz essas questões das revisões, ela regulamenta, mas ela traz também uma mudança na manutenção da qualidade do segurado e aqui eu conclamo aos colegas, tanto da Bancada dos Empregadores quanto do Empregados, essa mudança da regra da manutenção do segurado para 12 meses vai trazer um caos enorme, vou dar aqui dois exemplos, um para os empregados e um para os empregadores. Para os empregados a carência agora são 12 meses, então o cidadão perdeu o emprego, ficou 18 meses desempregado, perdeu a qualidade, nesses 18 meses adquiriu uma doença ou até se acidentou, depois por algum motivo e pela necessidade voltou a trabalhar, 12 meses depois ele adquiriu a qualidade, mas toda vida que ele tiver uma problemática naquela patologia vai ser doença pré existente, porque ele perdeu a qualidade de segurado (Intervenção fora do microfone) e um outro aspecto ata para o empregadores, o empregador tem um empregado, o empregado vinha sem qualidade de segurado, não acidente, porque exclui-se a carência, mas aí você  tem o empregado, o empregado ficou doente, e ainda não adquiriu a qualidade de segurado, porque são doze, você vai ter uma questão social dentro da sua empresa um empregado que não tem qualidade, que precisa fazer uma cirurgia ou qualquer outra coisa e não tem qualidade e o INSS não vai poder acompanhar e a empresa só vai querer pagar 15 dias porque está na legalidade, então fazer alguma coisa para que a gente aumente essa discussão e, assim, a questão social do trabalhador que é a finalidade do INSS seja mantida. São essas as minhas ponderações, e agradeço. </w:t>
      </w:r>
    </w:p>
    <w:p>
      <w:pPr>
        <w:pStyle w:val="Normal"/>
        <w:spacing w:lineRule="auto" w:line="360"/>
        <w:jc w:val="both"/>
        <w:rPr/>
      </w:pPr>
      <w:r>
        <w:rPr>
          <w:rFonts w:cs="Arial" w:ascii="Arial" w:hAnsi="Arial"/>
          <w:b/>
        </w:rPr>
        <w:t>Sr. Benedito Adalberto Brunca (MPS):</w:t>
      </w:r>
      <w:r>
        <w:rPr>
          <w:rFonts w:cs="Arial" w:ascii="Arial" w:hAnsi="Arial"/>
        </w:rPr>
        <w:t xml:space="preserve"> - Pascoal.</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Eu vou tentar ser breve. A minha preocupação aqui é o seguinte, primeiro dizer que o nosso presidente do INSS explicou detalhadamente e tal, mas nós temos que ter essa preocupação levantada aqui com a divulgação, especialmente em determinados rincões desse país, nós sabemos  que não tem perito nas agências do INSS, mas ao mesmo tempo não existe nem transporte público na zona rural, tem o transporte público que existe, então acho que a precisa ver a forma de divulgar, porque o edital ninguém vai ler, nem o trabalhador da grande cidade, ele serve para legalizar  qualquer decisão judicial, mas do ponto de vista do trabalhador que vai estar segurado pelo INSS para ele vai ser (inaudível). Eu não acredito que o trabalhador fraude o INSS, não acredito, mesmo porque ele passa por três médicos para chegar lá, passa por três médicos, eu sou um trabalhador que nunca estudou medicina, como é que um médico perito formado para aquele especializado vai entrar na pilha, não tem isso, mesmo aqui quando nós estamos falando e na apresentação deixa claro o seguinte, nós vamos estar chamando aqui o auxílio benefício judicial, a grande maioria judicial, judicial que lá não tem ata, não tem decisão do juiz, não tem o que foi explicado aqui, ok, chamo a atenção para isso, porque nós não podemos e eu estou falando aqui, porque eu sempre defendi os médicos peritos, sempre defendi, eu acho que são profissionais qualificados, importantes para o atendimento seja na sociedade, seja pelo INSS, sempre defendi, mas sempre os governantes de maneira geral jogam os médicos peritos contra a sociedade, não somos nós que jogamos os médicos peritos não, são os governantes desse país, não estou falando deste governo atual, porque há pouco tempo atrás inventaram a tal de madame beatriz, porque os médicos peritos eram obrigados a dizer qual era o tempo de alta que aquela doença ia sanar para voltar ao trabalho, eles foram tachados de madame beatriz nesse país, e isso gerou muita confusão. Eu fui várias vezes em debates defender os médicos peritos, porque eles não tinham culpa, era a norma que eles tinham que cumprir. Agora nós estamos fazendo--, não tem como não ser tachado isso de mutirão gente, porque o mutirão não é só você especificar um dia e ter lá uma quantidade de pessoas atendendo não, é uma dinâmica que você vai criar daqui pra frente, mesmo porque você vai pagar 60 reais por cada médico perito e não é hora extra, é bom saber disso que não é hora extra, os médicos peritos vão receber 60 reais por cada atendimento que ele vai fazer, se estipula lá uma quantidade de atendimento, o trabalhador já chega lá achando que esse médico perito vai dar alta a ele, ele já vai chegar com essa compreensão, e aí vem o susto dele e o medo de mentir muitas coisas, então nós não podemos fazer isso, a gente vai ter que ter uma tranquilidade de fazer. Eu acho que é natural você ter revisão no INSS, mas tem que ser uma prática constante no INSS para buscar os erros, onde não se erra? Todo local se erra. Mas quando a gente determina um período, em um determinado local para se fazer como uma coisa como essa, nós vamos jogar um susto na sociedade e nos peritos do INSS, então é necessário a gente ter tranquilidade nesse negócio aqui, e buscar uma divulgação maior, seja nos meios de comunicação desse país, seja através dos extratos que são fornecidos mensalmente com o benefício que ele recebe ali informando dessas--, acho que isso é fácil fazer isso, porque o cara vai receber o extrato dele, não tem como ele não receber, e ali vem a informação, porque simplesmente através de carta não vai dar. Quero dizer para vocês o seguinte, isso aqui vai gerar um enxurrada de ações judiciais, nós estamos aqui hoje selando um pacto de ajudar os advogados a ter mais ações na justiça, nós vamos estar selando pacto para que o estado brasileiro tenha um custo muito alto com isso, porque vão ter muitas ações. Eu acho que era muito mais prático você fazer isso na ação do dia a dia, pegando essas ações que já tem (inaudível) que todo mundo conhece no INSS, eu não conheço, mas aqui os técnicos do INSS com suas capacidades são técnicos importantes, capazes, conhecem e sabem o que fazer, e fazendo isso na normalidade sem precisar fazer essa coisa toda que nós estamos falando para a sociedade, isso aqui gerou uma expectativa na sociedade, todo mundo está debatendo isso, e não se debate muito a reforma da Previdência, se debate a revisão dos benefícios hoje. Você é convidado todo o tempo para fazer debate nesse país sobre a revisão dos benefícios, e isso gerou uma expectativa e nós vamos criar problema na sociedade, isso vai ter dificuldade, então chamo atenção para isso, pois acho que para organizar, precisa dar um tempo maior de informação, dar um prazo maior para as pessoas fazerem isso, e buscar normalizar possivelmente não ter. eu acho que senão tivesse esse pagamento dos peritos era melhor e ver como encaixar isso nas atividades normais das agendas, porque podem ter problemas. Os funcionários do INSS estão falando em fazer greve, estão falando em fazer greve, porque eles estão dizendo o seguinte, se o médico perito recebe porque vão trabalhar mais, nós também vamos trabalhar, porque não é só o médico perito que vai estar trabalhando lá, os outros funcionários do INSS vão estar trabalhando e estão falando em fazer greve, então estou chamando atenção, e dizer o seguinte, nós não somos contra fazer revisão do benefício, é necessário fazer, mesmo porque ele não está aposentado permanente, então precisa fazer, agora a forma pode ser uma forma danosa o que está se propondo aqui.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Vamos debater essas três e, em seguida continuamos.</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Em primeiro lugar acho que cabe um debate conceitual, e explicar que semanticamente acho que há um equívoco permanente quando todos colocam as possíveis impropriedades no campo das fraudes, acho que é muito importante que a direção do INSS coloque isso de forma clara, precisa, que nós não acreditamos que a maior parte desses benefícios que haverão de ser revistos decorrem de fraudes, de má fé, mas de impropriedades que estão atreladas a maior parte das vezes a uma decisão judicial que foi tomada sem perícia prévia, portanto sem a devida pronunciação técnica avalizada e também da evolução do quadro clinico, o senhor tinha determinada patologia, seu quadro clinico evoluiu, ela deixou de ter aquela patologia, portanto aquela limitação para a atividade laboral, não quer dizer que ela fraudou absolutamente ninguém, mas como ela não foi chamada a realizar nova perícia, não foi chamada a revisão, continuou recebendo seu benefício, eu não poderia chamar isso de fraude, concordo com todos vocês, então semanticamente tem que se colocar muito claramente isso, para o INSS nós estamos tratando de algumas impropriedades, não necessariamente haver dolo ou necessariamente má fé, o que não nos permite deixar de buscar essas impropriedades, sanar essas falhas, fechar esses gargalos, portanto acho que conceitualmente é importante que a direção do INSS coloque que não enxerga essas pessoas como fraudadoras potenciais, muito pelo contrário, estamos falando de impropriedades e vamos buscar resolver essas impropriedades. Com relação a capacidade de realização da perícia, tanto o Dr. Robinson quanto o Dr. Cezar vão falar melhor sobre isso, mas é necessário que a gente saiba, vocês saibam que existe um índice grande de absenteísmo nos agendamentos. Eu tenho lá sala de monitoramento, o monitor fica na minha frente, de frente para a minha mesa na presidência do INSS que me mostra que em média por dia 25% das perícias agendadas não são realizadas, porque o segurado, o cidadão não compareceu, e nós estamos levando isso em consideração também para fazer o encaixe devido, e permitir que essa capacidade operacional aditiva de 4 perícias por perito por dia útil seja efetivamente levado a cabo, então a gente também está levando isso em consideração e nossa experiência que nos demonstra que é possível realizar essas perícias nesse período de tempo. O impacto social da nova carência, eu acho que esse é um debate para ser feito em todas as instâncias, o INSS é o executor das políticas previdenciárias, e acho que é um debate que deve ser feito com a sociedade como um todo, bom, do ponto vista social, é justo que a gente cobre uma carência menor? Aparentemente sim. Os cofres públicos comportam a gente continuar tratando com uma carência inferior? Esse é o grande ponto; essa é a questão fundamental e aqui é um debate vista a capacidade do erário e a justiça social e a gente deve procurar o equilíbrio, eu acho que a preocupação de todo gestor deve ser encontrar um ponto de equilíbrio entre o impacto social positivo e a capacidade do estado de arcar com aqueles custos, é isso que a gente tem que encontrar, mas acho que esse é um debate mais amplo, o INSS nesse caso é o executor, mas compreende e participará se for o caso desse debate um pouco mais amplo. Compensação para os trabalhadores, não só para os médicos peritos, eu quero dizer que nós temos mantido encontros permanentes com todas as categorias, ontem mesmo tivemos o encontro com a FENASP e com a (inaudível), foi o quarto de umas séries encontros e a gente está construindo conjuntamente, o que eu chamo de compensações administrativas por essa carga extra de trabalho, a gente tem construído isso e  o Robinson é o idealizador desse projeto e desse processo, e eu acho que a gente está avançando bem, do ponto de vista de uma compensação pecuniária, financeira quer dizer que eles tem expressado que não querem isso, isso até foi colocado na mesa no primeiro encontro, mas por duas vezes tanto o encontro que eu tive em Belo Horizonte como o que tive nesse encontro de ontem, eles tem dito que não querem compensação financeira por conta desse trabalho entre aspas “extraordinário”, agora, a gente pode e deve estender essa discussão a outras categorias e em outras instâncias, eu quero dizer que é isso que eles tem expressado e colocado na mesa. O Robinson pode falar sobre os DMs, como isso atende também a demanda que o colega colocou.</w:t>
      </w:r>
    </w:p>
    <w:p>
      <w:pPr>
        <w:pStyle w:val="Normal"/>
        <w:spacing w:lineRule="auto" w:line="360"/>
        <w:jc w:val="both"/>
        <w:rPr>
          <w:rFonts w:ascii="Arial" w:hAnsi="Arial" w:cs="Arial"/>
        </w:rPr>
      </w:pPr>
      <w:r>
        <w:rPr>
          <w:rFonts w:cs="Arial" w:ascii="Arial" w:hAnsi="Arial"/>
          <w:b/>
        </w:rPr>
        <w:t>Sr. Robinson Nemeth (INSS):</w:t>
      </w:r>
      <w:r>
        <w:rPr>
          <w:rFonts w:cs="Arial" w:ascii="Arial" w:hAnsi="Arial"/>
        </w:rPr>
        <w:t xml:space="preserve"> - Só fazendo um complemento a esse ponto do administrativo, houve uma preocupação muito forte também da direção em minimizar o trabalho que o administrativo teria nesse processo, uma das questões tratadas foi a da procuradoria quando ela fala daquela Portaria 07, o presidente já citou no início, numa das normas e essa 07, o que ela traz de novo? Ela tira aquela obrigatoriedade  do administrativo levantar esse processo judicial, fazer despacho nesse processo judicial para depois fazer a perícia, então vai ser tratado como se fosse uma perícia inicial, o perito vai fazer a perícia, e isso já vai refletir no benefício, então as alterações sistêmicas também foram para isso, para depois não ter que voltar para o administrativo para ele poder fazer valer aquilo que foi feito como perícia, claro, algumas questões vão passar pelo administrativo? Vão, por exemplo, essa fase inicial de convocação por carta, precisa do administrativo para mandar carta, esse é um dos pontos, uma fase posterior, caso a pessoa não compareça mesmo com todo esse contato FEBRABAN, carta, edital, vai ser necessário o administrativo fazer a suspensão do benefício, então existe uma ação do administrativo, mas ela foi muito mitigada por todas essas outras ações, seja pela Portaria, ou seja, pelas operações sistemáticas que foram feitas, e aqui eu aproveito para incluir aquelas demandas citadas já resolve um problema que nós tínhamos com o judicial da questão do PP e o PR. A parte do administrativo, ele foi muito mitigado, então a gente mantém esse diálogo, mantém essa conversa com as entidades, mas ainda assim esse trabalho adicional para o administrativo, ele acaba minimizando muito, acho que talvez seja mais um sentimento da questão da categoria médica poder ganhar um bônus do que propriamente dito de um adicional tão grande de atividade ali nessa questão. </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Esqueci de colocar um tópico que foi levantado que diz respeito a exiguidade do prazo, esse prazo de cinco dias na verdade é para que o cidadão entre em contato com a central 135, e não para a realização da perícia, ele terá um prazo de 5 dias para entrar em contato com a central e a central vai fazer o agendamento, portanto ele não precisará mudar a rotina dele drasticamente de uma hora para outra, ele apenas vai entrar em contato com a central para fazer o agendamento, provavelmente essa agenda vai ser marcada para 20 ou 30 dias um pouquinho mais adiante.</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m relação à questão da perda de qualidade de segurado, a alteração que se referiu o João, é importante dizer que as regras de manutenção de qualidade de segurado, elas continuam existindo, recebimento do seguro desemprego, a questão da contribuição, o que o trabalhador vai ter que ser orientado é para não deixar passar 12 meses, 18 meses sem que ele as vezes realize pelo menos uma contribuição nesse intervalo para manter a qualidade de segurado, porque do jeito que estava, estava gerando distorção ao sistema, porque muitas pessoas depois de 10 anos, 15 anos sem contribuir, contribuíam 4 e já vinham para o sistema, aí sim, já com pré existência de condições reforçando a questão da realização de uma perícia médica, então as regras de manutenção não foram alteradas, a recuperação da qualidade de segurado, que era a regra de 1/3 é que foi de fato suspensa com o efeito da Medida Provisória, mas é importante que o trabalhador tenha consciência de como que ele garante isso ou quando ele estiver em seguro desemprego, ele está mantido, ou quando está benefício, ele está mantido, e se ele realizar ao menos uma contribuição a cada 6 meses, ele tenha condição de segurado mantida, então isso que é importante destacar. </w:t>
      </w:r>
    </w:p>
    <w:p>
      <w:pPr>
        <w:pStyle w:val="Normal"/>
        <w:spacing w:lineRule="auto" w:line="360"/>
        <w:jc w:val="both"/>
        <w:rPr>
          <w:rFonts w:ascii="Arial" w:hAnsi="Arial" w:cs="Arial"/>
        </w:rPr>
      </w:pPr>
      <w:r>
        <w:rPr>
          <w:rFonts w:cs="Arial" w:ascii="Arial" w:hAnsi="Arial"/>
          <w:b/>
        </w:rPr>
        <w:t>Sr. Cezar Augusto Oliveira (INSS):</w:t>
      </w:r>
      <w:r>
        <w:rPr>
          <w:rFonts w:cs="Arial" w:ascii="Arial" w:hAnsi="Arial"/>
        </w:rPr>
        <w:t xml:space="preserve"> – Só duas coisas. Quando eu quis dizer sobre a atividade de atuação (inaudível), eu quis dizer o seguinte, que o médico perito, ele tem que ter conhecimento psicográfico, o INSS ele não concede benefício por doença, ele concede o benefício para a doença que o incapacita, isso se chama psicografia, em momento nenhum quis dizer que todo cidadão vai lá, eu quis dizer que ele vai responder e vai falar exatamente o que lhe interessa. O segundo ponto que foi colocado aqui é a questão e isso é uma opção pessoal sobre essas questões da revisão, e aí a gente fica satisfeito com a Medida Provisória, porque a partir desse momento o benefício concedido judicialmente, ele terá uma data de cessação, portanto ele entra na regra normal do julgo, pedindo ao final uma prorrogação, seja pela data que o juiz concedeu, ou seja, pela data que o INSS colocou que é de 120 dias. Nos outros benefícios não judiciais, nós estamos montando estratégias, porque hoje todos os dias o INSS faz perícia em benefício de longa duração, então o que falta a nós fazermos? A gente capacitar os médicos, e esclarecer que aquele benefício que ele está fazendo hoje se ele o encarar como uma revisão, ele estará fazendo uma revisão sem precisar avisar a ninguém.</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u pediria aos conselheiros que tivessem a possibilidade de fazer as colocações de maneira bem objetiva, até porque já estamos debatendo isso há quase uma hora e meia. O próximo inscrito é o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Na verdade, eu quero fazer apenas um registro, não quero fazer perguntas, mas inicialmente quero parabenizar pela apresentação simples, concisa, clara, sem muitas delongas e muito bem feita mesmo e muito bem embasada, mas eu não poderia deixar de registrar, mesmo porque no meu primeiro momento aqui, na minha primeira participação na reunião do Conselho, eu disse que a responsabilidade de cada conselheiro aqui vai além do que ele representa enquanto segmento a qual ele está aqui representando, mas mais ainda enquanto cidadão pela preservação da Previdência, eu acho que essa é uma responsabilidade, e aí também tem uma outra situação para mim e o Pascoal fez uma observação, eu sou advogado e só trabalho com direito previdenciário  e as vezes pelo colegas sou  chamado atenção, porque eu sempre em primeiro lugar eu alerto pela preservação da Previdência, e quero deixar registrado aqui, exatamente o que eu me manifestei lá atrás, ainda que bem embasado; ainda que eu saiba que com certeza isso foi consultado; foi analisado pelos procuradores; ainda que também eu imagine que até mesmo com o judiciário tenha sido conversado isso, tenha tido a troca de ideias no sentido de como vai ser o comportamento e tudo mais, eu acho que exista uma fragilidade em fundamentos legais isso que está aqui, como o Pascoal disse, eu acho que isso vai gerar uma demanda judicial muito grande, muito grande, talvez isso até já tenha sido medido por vocês, tenha sido medido essas possibilidades de demandas judiciais, mas com certeza a gente tem que levar em consideração também um detalhe importante que todos esses </w:t>
      </w:r>
      <w:r>
        <w:rPr>
          <w:rFonts w:cs="Arial" w:ascii="Arial" w:hAnsi="Arial"/>
        </w:rPr>
        <w:t xml:space="preserve">benefícios que vão ser revistos por concessão judicial, eles já naturalmente houveram divergências no entendimento dos peritos médicos no âmbito administrativo, ora, se está lá no judiciário é porque já teve um entendimento diferenciado, diferente da perícia médica administrativa, ainda que a análise judicial tenha sido feita meramente por relatórios médicos dos médicos assistentes, ora, será que esses relatórios não deram consistências </w:t>
      </w:r>
      <w:r>
        <w:rPr>
          <w:rFonts w:cs="Arial" w:ascii="Arial" w:hAnsi="Arial"/>
          <w:bCs/>
        </w:rPr>
        <w:t xml:space="preserve"> para o juiz poder ali conceder esse </w:t>
      </w:r>
      <w:r>
        <w:rPr>
          <w:rFonts w:cs="Arial" w:ascii="Arial" w:hAnsi="Arial"/>
        </w:rPr>
        <w:t xml:space="preserve">benefício? Então eu acho, e não sei, talvez vocês tenham avaliado melhor a situação de você ter aí quantificado essas possibilidades de demanda, mas acho, e aí eu recomendo que essas cessações de benefícios tenham muito cuidado e tenham eu acho que o critério de ser levado previamente ao judiciário, aliás, Leonardo, não sei se você se lembra, mas com certeza está gravado isso, eu fiz esse questionamento para você lá na reunião última e você fez até a observação, você disse não, com certeza ao contrário do que está disposto aqui, com certeza isso vai ser levado a procuradoria, lá você fez essa observação na reunião última e qual a minha surpresa aqui que fala nos procedimentos de fazer a cessação do benefício, então em verdade, eu quero aqui enquanto conselheiro, diante da responsabilidade de estar como conselheiro deixar esse registro de que recomendo que isso previamente seja levado ao judiciário, porque senão prejuízos podem ser causados aos cofres públicos e a Previdência. Obrigado. </w:t>
      </w:r>
    </w:p>
    <w:p>
      <w:pPr>
        <w:pStyle w:val="Normal"/>
        <w:spacing w:lineRule="auto" w:line="360"/>
        <w:jc w:val="both"/>
        <w:rPr>
          <w:rFonts w:ascii="Arial" w:hAnsi="Arial" w:cs="Arial"/>
          <w:bCs/>
        </w:rPr>
      </w:pPr>
      <w:r>
        <w:rPr>
          <w:rFonts w:cs="Arial" w:ascii="Arial" w:hAnsi="Arial"/>
          <w:b/>
        </w:rPr>
        <w:t>Sr. Benedito Adalberto Brunca (MPS):</w:t>
      </w:r>
      <w:r>
        <w:rPr>
          <w:rFonts w:cs="Arial" w:ascii="Arial" w:hAnsi="Arial"/>
        </w:rPr>
        <w:t xml:space="preserve"> - </w:t>
      </w:r>
      <w:r>
        <w:rPr>
          <w:rFonts w:cs="Arial" w:ascii="Arial" w:hAnsi="Arial"/>
          <w:bCs/>
        </w:rPr>
        <w:t xml:space="preserve">Andrea. </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Bom dia. Eu já fui contemplada, e eu prefiro então passar para frente.</w:t>
      </w:r>
    </w:p>
    <w:p>
      <w:pPr>
        <w:pStyle w:val="Normal"/>
        <w:spacing w:lineRule="auto" w:line="360"/>
        <w:jc w:val="both"/>
        <w:rPr/>
      </w:pPr>
      <w:r>
        <w:rPr>
          <w:rFonts w:cs="Arial" w:ascii="Arial" w:hAnsi="Arial"/>
          <w:b/>
        </w:rPr>
        <w:t>Sr. Benedito Adalberto Brunca (MPS):</w:t>
      </w:r>
      <w:r>
        <w:rPr>
          <w:rFonts w:cs="Arial" w:ascii="Arial" w:hAnsi="Arial"/>
        </w:rPr>
        <w:t xml:space="preserve"> - Obrigado. </w:t>
      </w:r>
      <w:r>
        <w:rPr>
          <w:rFonts w:cs="Arial" w:ascii="Arial" w:hAnsi="Arial"/>
          <w:bCs/>
        </w:rPr>
        <w:t>Miguel.</w:t>
      </w:r>
    </w:p>
    <w:p>
      <w:pPr>
        <w:pStyle w:val="Normal"/>
        <w:spacing w:lineRule="auto" w:line="360"/>
        <w:jc w:val="both"/>
        <w:rPr>
          <w:rFonts w:ascii="Arial" w:hAnsi="Arial" w:cs="Arial"/>
          <w:bCs/>
        </w:rPr>
      </w:pPr>
      <w:r>
        <w:rPr>
          <w:rFonts w:cs="Arial" w:ascii="Arial" w:hAnsi="Arial"/>
          <w:b/>
        </w:rPr>
        <w:t xml:space="preserve">Sr. Miguel Salaberry Filho (UGT): </w:t>
      </w:r>
      <w:r>
        <w:rPr>
          <w:rFonts w:cs="Arial" w:ascii="Arial" w:hAnsi="Arial"/>
        </w:rPr>
        <w:t xml:space="preserve">- </w:t>
      </w:r>
      <w:r>
        <w:rPr>
          <w:rFonts w:cs="Arial" w:ascii="Arial" w:hAnsi="Arial"/>
          <w:bCs/>
        </w:rPr>
        <w:t xml:space="preserve">Eu como representante da UGT praticamente fui contemplado com as intervenções dos conselheiros que me antecederam, mas eu gostaria de deixar registrado pela UGT que nós concordamos inteiramente com a revisão dos </w:t>
      </w:r>
      <w:r>
        <w:rPr>
          <w:rFonts w:cs="Arial" w:ascii="Arial" w:hAnsi="Arial"/>
        </w:rPr>
        <w:t>benefícios concedidos por invalidez de longa duração, mas me sinto incomodado pelo o que disse o presidente do INSS, Dr. Leonardo, quando ele fala que na região sul teve maior número por parte, pela proporção (Intervenção fora do microfone) aí tem que se saber o motivo e o motivo qual é? É a falta de médico perito. Senão tem médico perito, o que, que vai acontecer? Eu como presidente de sindicato em atividade, eu recebo lá no sindicato diariamente, lá o diretor que trata do assunto da saúde do sindicato, problemas referentes ao trabalhador que recorre ao perito médico, não tem perito médico, não tem agenda e o trabalhador faz o que? Recorre imediatamente para a justiça, o judiciário hoje está fazendo o papel do médico perito, então quando eu vejo que essa Medida Provisória diz que vai remunerar o médico perito para ele fazer mais perícia e o problema disse o Pascoal; disse o Quintino; disseram todos os outros, o problema é que o médico perito não tem mais a capacidade para fazer perícia naquela jornada de trabalho, então vem novamente o governo, não esse, mas todos os governos fizeram a mesma coisa. Nós trabalhadores pagamos a conta, então não pode nós aqui conselheiros ficar inerce que vem o governo com a Medida Provisória querendo  recuperar o que ele não tem capacidade de fazê-lo, que é contratar mais médicos peritos. Eu estou contemplado, mas eu não poderia deixar de me manifestar nesse momento que tanto o servidor do INSS como o médico perito, eles estão sofrendo uma punição. Eu fiquei satisfeito com a manifestação do companheiro que é servidor aqui da Dataprev que está há 30 anos e tal e mostrou que agora estão valorizando aquilo e o porquê ele está se sentindo valorizado? Porque o governo investiu em tecnologia para a Dataprev ser o que é hoje e o médico perito e o servidor precisam de investimento e o investimento é a maior contratação e o governo vem com Medida Provisória que não pode contratar servidor, não pode dar aumento, mas nós trabalhadores vamos pagar a conta novamente? Eu não posso ficar inerce em demonstrar o meu descontentamento, e por outro lado, quando fala que vai chamar o trabalhador através de carta, edital, me preocupa muito, o trabalhador se ele está doente, ele não tem dinheiro nem para comer e vai ler jornal/ de que forma vai ser--, então eu me preocupo muito, concordo com tudo, temos que rever revisão, eu sei que existe fraude, o trabalhador pelo sistema procura uma maneira de sobreviver, mas gostaria de deixar aqui registrado que nós da UGT concordamos, mas estamos muito preocupados que o governo venha agora e querer dar excesso de jornada de trabalho para o médico perito e para o servidor, esse é o nosso inconformismo, nosso descontentamento que eu quero deixar aqui registrado, porque a valorização e as coisas só vão começar a melhorar se valorizar e pagar melhor o servidor, como o médico perito.</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Luci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ucio Antonio Bellentani (</w:t>
      </w:r>
      <w:r>
        <w:rPr>
          <w:rFonts w:cs="Arial" w:ascii="Arial" w:hAnsi="Arial"/>
          <w:b/>
        </w:rPr>
        <w:t>CSB):</w:t>
      </w:r>
      <w:r>
        <w:rPr>
          <w:rFonts w:cs="Arial" w:ascii="Arial" w:hAnsi="Arial"/>
        </w:rPr>
        <w:t xml:space="preserve"> - É rápida a minha intervenção, mas também não poderia ficar calado, nós também concordamos e achamos que é justo, é correto e tem que ter essa revisão, não há menor dúvida disso, mas eu acho que a Medida Provisória atingiu o objetivo dela, e nós estamos aqui há uma hora e meia quase duas horas discutindo essa questão que ela não é uma questão técnica, porque se fosse técnica teria dado condições ao INSS para resolver esses problema de forma natural, então  o objetivo da Medida Provisória, ela é eminentemente política em função da reforma previdenciária que estão querendo fazer, essa que é a questão e todos esses problemas levantados são justos e corretos, agora, se o governo se quisesse resolver de forma natural e normal é só dar recursos, é só permitir que se contrate mais; que se contrate mais médicos e dê condições de trabalho, somente isso, então o objetivo é eminentemente político, e que fique clara essa questão. Obrigado.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Rafael.</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Duas sugestões de melhorias aqui no fluxo, que eu tenho uma preocupação na entidade, o primeiro ponto assim, a proposta, a iniciativa é bem vista, acho que é o momento de melhorar esse processo, e com isso tirar aprendizado e promover as melhorias internas da entidade, como sugestão de melhoria, nós proporíamos duas, uma no momento da convocação do empregado de alguma forma ser comunicado o empregador desse segurado, porque isso tem reflexos na volta da empresa, não seria tanto a questão da convocação, mas ela influi numa situação que o Cortez lembrou bem, alguns estabelecimentos empresariais oficialmente não estão fechadas, você não consegue fechar um estabelecimento empresarial se tiver um trabalhador afastado, mas por vezes ele quer a transferência pela GFIP procedimentos para um outro estabelecimento, porque aí sim a empresa possa proceder  o fechamento e muitas vezes não consegue, porque há uma decisão judicial, e aí trava a operação dentro da empresa, então seria uma forma de comunicar, mas principalmente no momento da decisão que for dada desse benefício fazer o comunicado ao empregador, um ponto que eu chamo atenção que pode acontecer o seguinte, vamos supor que chega um momento aqui, não achou o trabalhador, etc., foi feita a suspensão do benefício, isso na prática significa a reativação do contrato de trabalho, o que reativou o contrato de trabalho da empresa desses auxílios doenças de trabalhadores segurados que são empregados aí é desse corte, ele reativa o contrato de trabalho, e ao reativar o contrato de trabalho, o empregador tem que fazer pagamento de salários  futuros e entram umas séries de outras implicações trabalhistas e previdenciárias em termos de legislação e pode acontecer de não ser comunicado a tempo ao empregador pelo empregado e por quais motivos, ele não está próximo da empresa, pode estar em outro lugar, então é uma situação que é muito comum, então a sugestões de melhorias seriam essas. Nesses pontos chaves de alguma forma ser comunicado o empregador, até para que ele possa entre outras coisas, uma vez que esse benefício for cessado, ele vai ter que receber esse trabalhador de volta e aí tem que checar o posto de trabalho e tem umas séries de implicações legais, vai ter que equacionar a equipe médica, tem umas séries de pontos que a própria legislação prevê, então é algo de ter o tempo adequado para isso, e não simplesmente o pior cenário possível depois de um auxílio doença de três, quatro anos, o trabalhador aparece na empresa e eu quero voltar a trabalhar, mas onde está o posto? Para não criar um constrangimento, inclusive para este que deixou de ser segurado e passou a ser um segurado empregado dentro da empresa, então ele voltou a reativação do contrato, acho que isso seria duas sugestões de melhorias, a comunicação ao empregador desse conjunto de segurados aos seus empregadores.</w:t>
      </w:r>
    </w:p>
    <w:p>
      <w:pPr>
        <w:pStyle w:val="Normal"/>
        <w:spacing w:lineRule="auto" w:line="360"/>
        <w:jc w:val="both"/>
        <w:rPr/>
      </w:pPr>
      <w:r>
        <w:rPr>
          <w:rFonts w:cs="Arial" w:ascii="Arial" w:hAnsi="Arial"/>
          <w:b/>
        </w:rPr>
        <w:t>Sr. Benedito Adalberto Brunca (MPS):</w:t>
      </w:r>
      <w:r>
        <w:rPr>
          <w:rFonts w:cs="Arial" w:ascii="Arial" w:hAnsi="Arial"/>
        </w:rPr>
        <w:t xml:space="preserve"> - Leonardo. </w:t>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Por uma questão de ordem, o Dr. João questionou da possibilidade de publicização desse material e acho que não teve resposta.</w:t>
      </w:r>
    </w:p>
    <w:p>
      <w:pPr>
        <w:pStyle w:val="Normal"/>
        <w:spacing w:lineRule="auto" w:line="360"/>
        <w:jc w:val="both"/>
        <w:rPr/>
      </w:pPr>
      <w:r>
        <w:rPr>
          <w:rFonts w:cs="Arial" w:ascii="Arial" w:hAnsi="Arial"/>
          <w:b/>
        </w:rPr>
        <w:t>Sr. Benedito Adalberto Brunca (MPS):</w:t>
      </w:r>
      <w:r>
        <w:rPr>
          <w:rFonts w:cs="Arial" w:ascii="Arial" w:hAnsi="Arial"/>
        </w:rPr>
        <w:t xml:space="preserve"> -  Ele é público, todo material distribuído aos conselheiros, ele é público. </w:t>
      </w:r>
    </w:p>
    <w:p>
      <w:pPr>
        <w:pStyle w:val="Normal"/>
        <w:spacing w:lineRule="auto" w:line="360"/>
        <w:jc w:val="both"/>
        <w:rPr>
          <w:rFonts w:ascii="Arial" w:hAnsi="Arial" w:cs="Arial"/>
          <w:bCs/>
        </w:rPr>
      </w:pPr>
      <w:r>
        <w:rPr>
          <w:rFonts w:cs="Arial" w:ascii="Arial" w:hAnsi="Arial"/>
          <w:b/>
        </w:rPr>
        <w:t xml:space="preserve">Sr. </w:t>
      </w:r>
      <w:r>
        <w:rPr>
          <w:rFonts w:cs="Arial" w:ascii="Arial" w:hAnsi="Arial"/>
          <w:b/>
          <w:bCs/>
        </w:rPr>
        <w:t>Leonardo de Melo Gadelha (INSS):</w:t>
      </w:r>
      <w:r>
        <w:rPr>
          <w:rFonts w:cs="Arial" w:ascii="Arial" w:hAnsi="Arial"/>
          <w:bCs/>
        </w:rPr>
        <w:t xml:space="preserve"> - Esclarecendo essas duas questões levantadas pelo Rafael que eu acho que são bastante pertinentes e nós estamos aqui conversando de tentar incluir essas duas preocupações no nosso fluxo e até fazer uma ressalva que quando há suspensão do </w:t>
      </w:r>
      <w:r>
        <w:rPr>
          <w:rFonts w:cs="Arial" w:ascii="Arial" w:hAnsi="Arial"/>
        </w:rPr>
        <w:t xml:space="preserve">benefício, há um prazo para que esse cidadão procure o INSS e se ele procurar e se ele agendar a perícia, ele terá o benefício prontamente restabelecido, inclusive recebendo retroativamente, então nesse caso, a cessação do benefício não haveria a necessidade da comunicação, na segunda etapa sim, após a realização da perícia médica e a constatação que ele pode voltar a atividade laboral, aí a cessação do benefício a gente entraria com esse fluxo novo, acho que são duas sugestões bastante interessantes. A questão de levar previamente ao judiciário a decisão do perito médico, há análise e, efetivamente o que o senhor disse está correto em relação a reunião anterior, essa Portaria é da última sexta feira, no entendimento da procuradoria geral federal de que não haveria o descumprimento diz respeito a ordem judicial, a ordem judicial ela diz respeito a concessão do benefício, que é um benefício temporário enquanto perdurasse aquela condição clinica e a patologia continuasse a existir, a partir do momento que a gente, a partir do posicionamento técnico abalizado detecta que aquela pessoa tem condições de voltar ao mercado de trabalho, portanto nesse instante em tese nós não estamos descumprindo a ordem judicial, porque o magistrado havia dito que ele deveria receber aquele benefício enquanto ele possuía aquela patologia, enquanto ele tiver a incapacidade de voltar ao mercado de trabalho, portanto a nossa compreensão, é claro que cabe uma boa discussão técnica jurídica, mas a nossa compreensão é que o INSS não estará desrespeitando nenhuma decisão judicial, porque o magistrado teria dito o seguinte: Fulano de tal vai receber um benefício por incapacidade temporária, porque possui a patologia “X”; “y” e “Z”, eu o impede da atividade laboral nesse instante, se depois de passar por uma revisão detectou-se que ele voltou a ter capacidade laborativa, ele volta ao mercado de trabalho, acredito eu que fosse esse o próprio interesse do magistrado, então nosso entendimento é de que a gente não vai estar descumprindo essa ordem judicial, principalmente porque a procuradoria geral federal nos procurou e a partir desse entendimento entre as duas procuradorias a geral e a do INSS foi que nós exaramos a Portaria, mas se houver essa judicialização do processo, eu que também a chance de vitória em muitos casos, o INSS será muito grande, porque agora o magistrado conta com esse posicionamento técnico que não possuía naquele instante quando ele concedeu o benefício pela primeira vez, mas estaremos preparados para eventualmente sermos demandados judicialmente. Um questionamento que foi levantado, por que, que na região sul a gente tem percentualmente esse quantitativo maior? A única explicação, não é só a falta de perito, porque a gente tem esse déficit crônico no Brasil inteiro, há realmente um entendimento predominante no âmbito do TRF da região sul, a quarta região senão me engano, que é majoritariamente favorável a esse tipo de concessão, portanto há a necessidade de a gente uniformizar esse entendimento e um dos ganhos com esse tipo de revisão a gente acha que agora vamos ter uma uniformidade maior, nós vamos procurar o CNJ, nós vamos procurar o Conselho de Justiça Federal, explicar os propósitos dessa Medida Provisória, e tentar a partir daí também uniformizar, mas eu posso assegurar que na região sul há um entendimento um pouco diferente do que há no restante da justiça federal do Brasil, e essa uniformização também será um ganho que a gente vai adquirir com a realização das revisões. Não sei se deixei de responder algum questionamento. O Dr. Robinson gostaria de complementar. </w:t>
      </w:r>
    </w:p>
    <w:p>
      <w:pPr>
        <w:pStyle w:val="Normal"/>
        <w:spacing w:lineRule="auto" w:line="360"/>
        <w:jc w:val="both"/>
        <w:rPr>
          <w:rFonts w:ascii="Arial" w:hAnsi="Arial" w:cs="Arial"/>
          <w:bCs/>
        </w:rPr>
      </w:pPr>
      <w:r>
        <w:rPr>
          <w:rFonts w:cs="Arial" w:ascii="Arial" w:hAnsi="Arial"/>
          <w:b/>
        </w:rPr>
        <w:t>Sr. Robinson Nemeth (INSS):</w:t>
      </w:r>
      <w:r>
        <w:rPr>
          <w:rFonts w:cs="Arial" w:ascii="Arial" w:hAnsi="Arial"/>
        </w:rPr>
        <w:t xml:space="preserve"> - Eu gostaria de complementar aqui a questão do edital, pois foi mencionado que não alcança, a gente tem o conhecimento disso, a gente faz isso por obrigação legal também, mas a preocupação nossa, nós procuramos esgotar todas as formas de convocação, então por isso nós até acrescentamos essa nova forma de utilizar a FEBRABAN que ele vão ao caixa fazer o saque e ali já vai ter a mensagem, então além da carta nós temos o maior alcance, pensamos em até utilizar o 135 para fazer a ligação, porém o cadastro do judiciário que vem para nós os dados cadastrais, ele não vem com telefone, então uma boa parte dos benefícios e quase a totalidade são judiciais, nós não tínhamos o telefone do cidadão, só em 10% dos casos, então não foi possível de colocar no fluxo uma convocação relativo ao 135, mas foi estudado também, mas nós esgotamos a forma de convocação, por isso que nós colocamos a FEBRABAN também para participar desse fluxo.  A questão de comunicar o empregador, isso não é um problema novo, esse é um problema já antigo, então todas as vezes que o cidadão vem fazer uma perícia médica, acontece de ele ter que levar esse resultado da perícia médica quando do indeferimento para a empresa, quando da concessão também, ele tem que levar para a empresa, por isso que o INSS entrega normalmente no mesmo dia esse resultado quando é empregado. Estamos estudando outras formas para o empregador ter acesso a essas informações, mas isso como eu disse é um problema antigo e nós vimos trabalhando algumas soluções que fossem mais eficientes, mas ainda não a temos pronta.</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Queria tranquilizar os conselheiros, porque essa questão da personalização do aviso na rede bancária, no contrato que fizemos com os bancos em 2009, nós consolidamos uma experiência vivida quando da realização do censo dos 17 milhões de beneficiários que foram convocados e da personalização do aviso no terminal, então assim, são duas ferramentas que o Instituto dispõe, uma é o alerta no extrato que é gratuito para quem tira o extrato, são alertas, não conta como alerta de convocação, a gente pode personalizar hoje, eu quero mandar o alerta para 100 beneficiários, eu posso mandar um alerta no extrato para 100 beneficiários, o que o Robinson está se referindo com certeza é da experiência desenvolvidas na época do censo previdenciário que a gente alerta e condiciona a questão do aviso e de lá para cá os sistemas foram aprimorados, então isso acho que está bastante tranquilo até porque o intuito do Instituto é exatamente isso, estabelecer possibilidade da realização  da perícia médica, encaixar o segurado dentro dessa revisão da perícia médica com todo o fluxo de agenda que já foi durante essa sessão daqui do Conselho bastante explanada e bastante debatida, então queria tranqüilizar a todos com relação a isso, e dizer que o Conselho vai ter oportunidade ao longo do processo revisional e o presidente destacou muito bem, são dois anos de revisão, e nós estamos começando o processo, ele mencionou exemplos bem antagônicos de que em alguns prazos leva 21 dias e em outros 124 e outros vão levar muito mais do que isso, então para cumprir o caso da revisão e é outro ponto para destacar, se vocês foram olhar o boletim que acabaram de receber na sessão de hoje, nós estamos falando de 3.3 milhões de benefícios de aposentadoria por invalidez, e nós estamos falando que 1.2 milhões serão objeto de convocação, então dois milhões estão fora dessa conta, estão fora desse universo de abordagem, então isso está dentro de uma rotina que será bem administrado, e acho que com o andamento dos trabalhos de alguma forma o INSS pode vir prestando periodicamente um informe de como é que está o andamento; quantos foram convocados, como é que está a taxa de evolução da realização desse trabalho como em outros que fora cíclicos como esse da revisão que a gente possa ir dando conhecimento ao Conselho e a tranquilidade para que isso possa ser conduzido sem sobressalto e sem dificuldades, claro, permitindo ajustes na gestão sejam feitos para assegurar todos o devido processo legal, o amplo direito de defesa e a oportunidade, porque o interesse aqui é estabelecer e interromper o ciclo de falta de informação que propicie uma gestão adequada dos benefícios por incapacidade, então eu gostaria de agradecer--, pois não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Gerson Maia de Carvalho (SINTAPI/CUT)</w:t>
      </w:r>
      <w:r>
        <w:rPr>
          <w:rFonts w:cs="Arial" w:ascii="Arial" w:hAnsi="Arial"/>
        </w:rPr>
        <w:t xml:space="preserve">: - Essa convocação que você falou que foi feita para o censo através da FEBRABAN, mas também existe a questão da prova de vida hoje que ela continua, que não é mandada correspondência/carta e nem edital, mas o camarada quando ele vê na tela que tem que fazer a prova de vida, porque senão ele vai deixar de receber o benefício, e isso funciona bem. </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Mas por isso é importante dizer aos conselheiros, porque as vezes se fala assim, não, ele tem que fazer uma campanha, o INSS sempre primou--, porque se gente gerar uma dúvida em relação aos beneficiários e nós colocarmos esses quase 5 milhões de beneficiários dentro das agências, elas entram em um colapso, então não podemos trazer os 5 milhões para dentro para saber se precisa fazer, não precisa fazer, essa distinção e a forma organizada de só chamar o público que é alvo do perfil que foi destacado pela apresentação do presidente, ela é fundamental para a gente ter a tranquilidade e não causar tumulto dentro do processo de gestão da realização desse trabalho.   Eu queria agradecer ao Dr. Cezar e ao Robinson pela exposição em parceria e complemento ao trabalho exposto pelo presidente do INSS, o Leonardo. Queria dizer que o Cortez deixou para os senhores esta revista que foi uma oficina realizada no âmbito da Força Sindical sobre segurança e prevenção de máquinas injetoras e sopradoras de plástico, discutindo a questão também do fato e de todas as decisões que ocorreram e que esse Conselho já debateu anteriormente e queria indagar se tem algum conselheiro que queira fazer informe a respeito disso? Rodrigo.</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Eu queria falar nos outros assuntos. Na verdade não seria um tema para a gente levar para a próxima reunião, acredito que não seja necessário, no dia 9 de agosto a gente teve uma reunião das confederações, do fórum executivo das confederações com o secretário executivo do MDSA, o Alberto Beltrame e essa reunião foi com o objetivo de a gente tratar a questão do CRPS, das alterações que a gente estava propondo e teve até acréscimo do GT e, ele também sinalizou que são necessárias algumas modificações, foi uma reunião muito produtiva e eu trouxe na reunião o ponto do retorno do GT e a colocação dele foi a seguinte, a princípio o GT não foi extinto, só teve o trabalho suspenso (Intervenção fora do microfone) exatamente e até me recordei de que nós tínhamos exatamente suspendido enquanto tivesse esse período de transição, então tendo em vista que já se passou um longo período e acredito que as coisas já estejam bem consolidadas até por sugestão do próprio secretário de eu trazer a pauta para a gente retomar o trabalho do trabalho do GT e ver se poderia agendar para a próxima reunião ou se for o caso incluir na pauta da próxima reunião para a gente debater se podemos recomeçar os trabalhos</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Acho que a gente podia retomar o GT CRPS para depois trazer aqui no âmbito do CNPS. O presidente do CRSS também tinha reportado o teor dessa reunião do dia 09/08 e a gente vai procurar agendar uma data com a secretaria executiva para que antes da nossa próxima reunião do Conselho a gente possa conciliar, a gente sempre fazia na véspera ou no dia para poder facilitar a presença dos conselheiros que vem de outras unidades da Federação, então nós vamos procurar agendar esta data e chamar a reunião do Conselho agora com novos interlocutores, inclusive o próprio MDS tem que estar alocando também representante, já que o próprio Conselho agora está vinculado administrativamente ao MDS. Está registrado e já estava no nosso radar para poder fazer a convocatória, mas já fica publicizado aqui durante a nossa reunião. Sugestão de pauta para a próxima reunião, o presidente do INSS já mencionou que vai fazer algumas indicações. Vocês tem algum outro apontamento? Senão recebemos as indicações ao longo daqui até a próxima reunião e quem tiver alguma sugestão de pauta pode encaminhar. Eu queria reiterar aqui o agradecimento às exposições (Intervenção fora do microfone), pois não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Antes de encerrar de mais uma vez, não poderia deixar de fazê-lo de reiterar de um ano e pouco que é a reorganização do Conselho para que eu, o Pascoal, o Lucio possamos participar do Conselho com direito de voz e voto, até porque tudo o que foi dito, eu, o Pascoal e o Lucio somos suplentes, nós só falamos e não decidimos absolutamente nada, embora nós representamos milhões de trabalhadores. Então queria reiterar o pedido da recomposição do nosso Conselho.</w:t>
      </w:r>
    </w:p>
    <w:p>
      <w:pPr>
        <w:pStyle w:val="Normal"/>
        <w:spacing w:lineRule="auto" w:line="360"/>
        <w:jc w:val="both"/>
        <w:rPr>
          <w:rFonts w:ascii="Arial" w:hAnsi="Arial" w:cs="Arial"/>
        </w:rPr>
      </w:pPr>
      <w:r>
        <w:rPr>
          <w:rFonts w:cs="Arial" w:ascii="Arial" w:hAnsi="Arial"/>
          <w:b/>
        </w:rPr>
        <w:t>Sr. Benedito Adalberto Brunca (MPS):</w:t>
      </w:r>
      <w:r>
        <w:rPr>
          <w:rFonts w:cs="Arial" w:ascii="Arial" w:hAnsi="Arial"/>
        </w:rPr>
        <w:t xml:space="preserve"> - Está registrado. Eu queria agradecer os palestrantes da reunião de hoje, seja o INSS pelo seu presidente, pela Janaina e a CEF, RFB, o Jarbas da secretaria do Conselho de Previdência Social, ao Rogério pela Dataprev em conjunto com o Ubiramar. Acho que cumprimos uma jornada estendida, mas necessária para que a gente pudesse restabelecer e tirar um pouco do ruído desse processo de comunicação, de fato a gente não consegue controlar no âmbito do viés que as vezes os órgãos de comunicação encaram o problema e querem abordar o problema, o que é importante é dizer institucionalmente qual é a nossa responsabilidade, qual é a missão e como que nós estamos procurando organizar para fazer isso da melhor maneira possível. Está feito o convite para os conselheiros que puderem fazer a vista ao Datta Center, será cerca de 10 a 15 minutos a visita e saímos daqui já se for o caso aqueles que puderem, fazemos a visita. Quero agradecer a acolhida da nossa reunião de hoje e, declarar encerrada esta reunião do Conselho. Até a próxi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before="0" w:after="0"/>
        <w:jc w:val="center"/>
        <w:rPr>
          <w:rFonts w:ascii="Arial" w:hAnsi="Arial" w:cs="Arial"/>
          <w:b/>
          <w:b/>
          <w:bCs/>
          <w:color w:val="0000FF"/>
        </w:rPr>
      </w:pPr>
      <w:r>
        <w:rPr>
          <w:rFonts w:cs="Arial" w:ascii="Arial" w:hAnsi="Arial"/>
          <w:b/>
          <w:bCs/>
          <w:color w:val="0000FF"/>
        </w:rPr>
      </w:r>
    </w:p>
    <w:p>
      <w:pPr>
        <w:pStyle w:val="Normal"/>
        <w:spacing w:lineRule="auto" w:line="360" w:before="0" w:after="200"/>
        <w:rPr>
          <w:rFonts w:ascii="Arial" w:hAnsi="Arial" w:cs="Arial"/>
          <w:b/>
          <w:b/>
          <w:bCs/>
          <w:color w:val="0000FF"/>
        </w:rPr>
      </w:pPr>
      <w:r>
        <w:rPr>
          <w:rFonts w:cs="Arial" w:ascii="Arial" w:hAnsi="Arial"/>
          <w:b/>
          <w:bCs/>
          <w:color w:val="0000FF"/>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eastAsia="Calibri" w:cs="Tahoma"/>
      <w:sz w:val="16"/>
      <w:szCs w:val="16"/>
    </w:rPr>
  </w:style>
  <w:style w:type="character" w:styleId="CabealhoChar">
    <w:name w:val="Cabeçalho Char"/>
    <w:basedOn w:val="Fontepargpadro"/>
    <w:qFormat/>
    <w:rPr>
      <w:rFonts w:ascii="Calibri" w:hAnsi="Calibri" w:eastAsia="Calibri" w:cs="Times New Roman"/>
    </w:rPr>
  </w:style>
  <w:style w:type="character" w:styleId="RodapChar">
    <w:name w:val="Rodapé Char"/>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gravação da 230ª Reunião do CNPS dia 25.08.2016</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3:38:00Z</dcterms:created>
  <dc:creator>Marcela</dc:creator>
  <dc:description/>
  <cp:keywords/>
  <dc:language>en-US</dc:language>
  <cp:lastModifiedBy>P5KPL_AM</cp:lastModifiedBy>
  <dcterms:modified xsi:type="dcterms:W3CDTF">2016-09-20T16:38:00Z</dcterms:modified>
  <cp:revision>132</cp:revision>
  <dc:subject/>
  <dc:title/>
</cp:coreProperties>
</file>